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++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drawing>
          <wp:inline distT="0" distB="0" distL="0" distR="0">
            <wp:extent cx="6151880" cy="7919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791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color w:val="191919"/>
          <w:sz w:val="28"/>
          <w:szCs w:val="28"/>
        </w:rPr>
        <w:t xml:space="preserve">Сборник программ внеурочной деятельности </w:t>
      </w:r>
      <w:r>
        <w:rPr>
          <w:color w:val="191919"/>
          <w:sz w:val="28"/>
          <w:szCs w:val="28"/>
        </w:rPr>
        <w:t>: 1–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4 классы / под ред. Н.Ф. Виноградовой. — М. : Вентана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Граф, 2011. — 168 с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ISBN 978-5-360-02890-1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борник содержит программы внеурочной деятельности по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всем направлениям, предусмотренным федеральным государствен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ным образовательным стандартом начального общего образования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Каждая программа включает основное содержание и тематическое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планирование, которые могут быть скорректированы с учётом ин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тересов учащихся. Сборник поможет организовать внеурочную дея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тельность в любом общеобразовательном учреждении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ББК 74.213.8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ББК 74.213.8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23</w:t>
      </w:r>
    </w:p>
    <w:p>
      <w:pPr>
        <w:pStyle w:val="Normal"/>
        <w:autoSpaceDE w:val="false"/>
        <w:rPr>
          <w:i/>
          <w:i/>
          <w:iCs/>
          <w:color w:val="191919"/>
          <w:sz w:val="28"/>
          <w:szCs w:val="28"/>
        </w:rPr>
      </w:pPr>
      <w:r>
        <w:rPr>
          <w:i/>
          <w:iCs/>
          <w:color w:val="191919"/>
          <w:sz w:val="28"/>
          <w:szCs w:val="28"/>
        </w:rPr>
        <w:t>Учебное издание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Сборник программ внеурочной деятельности</w:t>
      </w:r>
    </w:p>
    <w:p>
      <w:pPr>
        <w:pStyle w:val="Normal"/>
        <w:autoSpaceDE w:val="false"/>
        <w:rPr/>
      </w:pPr>
      <w:r>
        <w:rPr>
          <w:color w:val="191919"/>
          <w:sz w:val="28"/>
          <w:szCs w:val="28"/>
        </w:rPr>
        <w:t xml:space="preserve">Редактор </w:t>
      </w:r>
      <w:r>
        <w:rPr>
          <w:i/>
          <w:iCs/>
          <w:color w:val="191919"/>
          <w:sz w:val="28"/>
          <w:szCs w:val="28"/>
        </w:rPr>
        <w:t>М.В. Киселёва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Внешнее оформление</w:t>
      </w:r>
    </w:p>
    <w:p>
      <w:pPr>
        <w:pStyle w:val="Normal"/>
        <w:autoSpaceDE w:val="false"/>
        <w:rPr/>
      </w:pPr>
      <w:r>
        <w:rPr>
          <w:color w:val="191919"/>
          <w:sz w:val="28"/>
          <w:szCs w:val="28"/>
        </w:rPr>
        <w:t xml:space="preserve">Художественный редактор </w:t>
      </w:r>
      <w:r>
        <w:rPr>
          <w:i/>
          <w:iCs/>
          <w:color w:val="191919"/>
          <w:sz w:val="28"/>
          <w:szCs w:val="28"/>
        </w:rPr>
        <w:t>Н.П. Дубровская</w:t>
      </w:r>
    </w:p>
    <w:p>
      <w:pPr>
        <w:pStyle w:val="Normal"/>
        <w:autoSpaceDE w:val="false"/>
        <w:rPr/>
      </w:pPr>
      <w:r>
        <w:rPr>
          <w:color w:val="191919"/>
          <w:sz w:val="28"/>
          <w:szCs w:val="28"/>
        </w:rPr>
        <w:t xml:space="preserve">Компьютерная вёрстка </w:t>
      </w:r>
      <w:r>
        <w:rPr>
          <w:i/>
          <w:iCs/>
          <w:color w:val="191919"/>
          <w:sz w:val="28"/>
          <w:szCs w:val="28"/>
        </w:rPr>
        <w:t>Е.В. Дёмкина</w:t>
      </w:r>
    </w:p>
    <w:p>
      <w:pPr>
        <w:pStyle w:val="Normal"/>
        <w:autoSpaceDE w:val="false"/>
        <w:rPr/>
      </w:pPr>
      <w:r>
        <w:rPr>
          <w:color w:val="191919"/>
          <w:sz w:val="28"/>
          <w:szCs w:val="28"/>
        </w:rPr>
        <w:t xml:space="preserve">Технический редактор </w:t>
      </w:r>
      <w:r>
        <w:rPr>
          <w:i/>
          <w:iCs/>
          <w:color w:val="191919"/>
          <w:sz w:val="28"/>
          <w:szCs w:val="28"/>
        </w:rPr>
        <w:t>М.В. Плешакова</w:t>
      </w:r>
    </w:p>
    <w:p>
      <w:pPr>
        <w:pStyle w:val="Normal"/>
        <w:autoSpaceDE w:val="false"/>
        <w:rPr/>
      </w:pPr>
      <w:r>
        <w:rPr>
          <w:color w:val="191919"/>
          <w:sz w:val="28"/>
          <w:szCs w:val="28"/>
        </w:rPr>
        <w:t xml:space="preserve">Корректоры </w:t>
      </w:r>
      <w:r>
        <w:rPr>
          <w:i/>
          <w:iCs/>
          <w:color w:val="191919"/>
          <w:sz w:val="28"/>
          <w:szCs w:val="28"/>
        </w:rPr>
        <w:t>Ю.С. Борисенко, О.Ч. Кохановская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191919"/>
          <w:sz w:val="28"/>
          <w:szCs w:val="28"/>
        </w:rPr>
        <w:t>Подписано в печать . Формат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Содержание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Общеинтеллектуальное направление</w:t>
      </w:r>
    </w:p>
    <w:p>
      <w:pPr>
        <w:pStyle w:val="Normal"/>
        <w:autoSpaceDE w:val="false"/>
        <w:rPr/>
      </w:pPr>
      <w:r>
        <w:rPr>
          <w:color w:val="191919"/>
          <w:sz w:val="28"/>
          <w:szCs w:val="28"/>
        </w:rPr>
        <w:t xml:space="preserve">«В мире книг» </w:t>
      </w:r>
      <w:r>
        <w:rPr>
          <w:i/>
          <w:iCs/>
          <w:color w:val="191919"/>
          <w:sz w:val="28"/>
          <w:szCs w:val="28"/>
        </w:rPr>
        <w:t xml:space="preserve">Л.А. Ефросинина </w:t>
      </w:r>
      <w:r>
        <w:rPr>
          <w:color w:val="191919"/>
          <w:sz w:val="28"/>
          <w:szCs w:val="28"/>
        </w:rPr>
        <w:t>. . . . . . . . . . . . . . . . . . . . . . . . . . . . . .   4</w:t>
      </w:r>
    </w:p>
    <w:p>
      <w:pPr>
        <w:pStyle w:val="Normal"/>
        <w:autoSpaceDE w:val="false"/>
        <w:rPr/>
      </w:pPr>
      <w:r>
        <w:rPr>
          <w:color w:val="191919"/>
          <w:sz w:val="28"/>
          <w:szCs w:val="28"/>
        </w:rPr>
        <w:t xml:space="preserve">«Занимательная математика». </w:t>
      </w:r>
      <w:r>
        <w:rPr>
          <w:i/>
          <w:iCs/>
          <w:color w:val="191919"/>
          <w:sz w:val="28"/>
          <w:szCs w:val="28"/>
        </w:rPr>
        <w:t xml:space="preserve">Е.Э. Кочурова </w:t>
      </w:r>
      <w:r>
        <w:rPr>
          <w:color w:val="191919"/>
          <w:sz w:val="28"/>
          <w:szCs w:val="28"/>
        </w:rPr>
        <w:t>. . . . . . . . . . . . . . . . . .     23</w:t>
      </w:r>
    </w:p>
    <w:p>
      <w:pPr>
        <w:pStyle w:val="Normal"/>
        <w:autoSpaceDE w:val="false"/>
        <w:rPr/>
      </w:pPr>
      <w:r>
        <w:rPr>
          <w:color w:val="191919"/>
          <w:sz w:val="28"/>
          <w:szCs w:val="28"/>
        </w:rPr>
        <w:t xml:space="preserve">«Удивительный мир слов». </w:t>
      </w:r>
      <w:r>
        <w:rPr>
          <w:i/>
          <w:iCs/>
          <w:color w:val="191919"/>
          <w:sz w:val="28"/>
          <w:szCs w:val="28"/>
        </w:rPr>
        <w:t xml:space="preserve">Л.В. Петленко, В.Ю. Романова </w:t>
      </w:r>
      <w:r>
        <w:rPr>
          <w:color w:val="191919"/>
          <w:sz w:val="28"/>
          <w:szCs w:val="28"/>
        </w:rPr>
        <w:t>. . . .        44</w:t>
      </w:r>
    </w:p>
    <w:p>
      <w:pPr>
        <w:pStyle w:val="Normal"/>
        <w:autoSpaceDE w:val="false"/>
        <w:rPr/>
      </w:pPr>
      <w:r>
        <w:rPr>
          <w:color w:val="191919"/>
          <w:sz w:val="28"/>
          <w:szCs w:val="28"/>
        </w:rPr>
        <w:t xml:space="preserve">«Шахматы». </w:t>
      </w:r>
      <w:r>
        <w:rPr>
          <w:i/>
          <w:iCs/>
          <w:color w:val="191919"/>
          <w:sz w:val="28"/>
          <w:szCs w:val="28"/>
        </w:rPr>
        <w:t xml:space="preserve">А.А. Тимофеев </w:t>
      </w:r>
      <w:r>
        <w:rPr>
          <w:color w:val="191919"/>
          <w:sz w:val="28"/>
          <w:szCs w:val="28"/>
        </w:rPr>
        <w:t>. . . . . . . . . . . . . . . . . . . . . . . . . . . . . . . . . . . 63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Духовно-нравственное направление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«Праздники, традиции</w:t>
      </w:r>
    </w:p>
    <w:p>
      <w:pPr>
        <w:pStyle w:val="Normal"/>
        <w:autoSpaceDE w:val="false"/>
        <w:rPr/>
      </w:pPr>
      <w:r>
        <w:rPr>
          <w:color w:val="191919"/>
          <w:sz w:val="28"/>
          <w:szCs w:val="28"/>
        </w:rPr>
        <w:t xml:space="preserve">и ремёсла народов России». </w:t>
      </w:r>
      <w:r>
        <w:rPr>
          <w:i/>
          <w:iCs/>
          <w:color w:val="191919"/>
          <w:sz w:val="28"/>
          <w:szCs w:val="28"/>
        </w:rPr>
        <w:t xml:space="preserve">Л.Н. Михеева </w:t>
      </w:r>
      <w:r>
        <w:rPr>
          <w:color w:val="191919"/>
          <w:sz w:val="28"/>
          <w:szCs w:val="28"/>
        </w:rPr>
        <w:t>. . . . . . . . . . . . . . . . . . . .    .  73</w:t>
      </w:r>
    </w:p>
    <w:p>
      <w:pPr>
        <w:pStyle w:val="Normal"/>
        <w:autoSpaceDE w:val="false"/>
        <w:rPr/>
      </w:pPr>
      <w:r>
        <w:rPr>
          <w:color w:val="191919"/>
          <w:sz w:val="28"/>
          <w:szCs w:val="28"/>
        </w:rPr>
        <w:t xml:space="preserve">«Этика: азбука добра». </w:t>
      </w:r>
      <w:r>
        <w:rPr>
          <w:i/>
          <w:iCs/>
          <w:color w:val="191919"/>
          <w:sz w:val="28"/>
          <w:szCs w:val="28"/>
        </w:rPr>
        <w:t xml:space="preserve">И.С. Хомякова, В.И. Петрова </w:t>
      </w:r>
      <w:r>
        <w:rPr>
          <w:color w:val="191919"/>
          <w:sz w:val="28"/>
          <w:szCs w:val="28"/>
        </w:rPr>
        <w:t>. . . . . . . . .         87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Социальное направление</w:t>
      </w:r>
    </w:p>
    <w:p>
      <w:pPr>
        <w:pStyle w:val="Normal"/>
        <w:autoSpaceDE w:val="false"/>
        <w:rPr/>
      </w:pPr>
      <w:r>
        <w:rPr>
          <w:color w:val="191919"/>
          <w:sz w:val="28"/>
          <w:szCs w:val="28"/>
        </w:rPr>
        <w:t xml:space="preserve">«Моя первая экология». </w:t>
      </w:r>
      <w:r>
        <w:rPr>
          <w:i/>
          <w:iCs/>
          <w:color w:val="191919"/>
          <w:sz w:val="28"/>
          <w:szCs w:val="28"/>
        </w:rPr>
        <w:t xml:space="preserve">В.А. Самкова </w:t>
      </w:r>
      <w:r>
        <w:rPr>
          <w:color w:val="191919"/>
          <w:sz w:val="28"/>
          <w:szCs w:val="28"/>
        </w:rPr>
        <w:t>. . . . . . . . . . . . . . . . . . . . . . . .      95</w:t>
      </w:r>
    </w:p>
    <w:p>
      <w:pPr>
        <w:pStyle w:val="Normal"/>
        <w:autoSpaceDE w:val="false"/>
        <w:rPr/>
      </w:pPr>
      <w:r>
        <w:rPr>
          <w:color w:val="191919"/>
          <w:sz w:val="28"/>
          <w:szCs w:val="28"/>
        </w:rPr>
        <w:t xml:space="preserve">«Экономика: первые шаги». </w:t>
      </w:r>
      <w:r>
        <w:rPr>
          <w:i/>
          <w:iCs/>
          <w:color w:val="191919"/>
          <w:sz w:val="28"/>
          <w:szCs w:val="28"/>
        </w:rPr>
        <w:t xml:space="preserve">О.С. Корнеева </w:t>
      </w:r>
      <w:r>
        <w:rPr>
          <w:color w:val="191919"/>
          <w:sz w:val="28"/>
          <w:szCs w:val="28"/>
        </w:rPr>
        <w:t>. . . . . . . . . . . . . . . . . . . .     117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Спортивно-оздоровительное направление</w:t>
      </w:r>
    </w:p>
    <w:p>
      <w:pPr>
        <w:pStyle w:val="Normal"/>
        <w:autoSpaceDE w:val="false"/>
        <w:rPr/>
      </w:pPr>
      <w:r>
        <w:rPr>
          <w:color w:val="191919"/>
          <w:sz w:val="28"/>
          <w:szCs w:val="28"/>
        </w:rPr>
        <w:t xml:space="preserve">«Юный турист: изучаю родной край». </w:t>
      </w:r>
      <w:r>
        <w:rPr>
          <w:i/>
          <w:iCs/>
          <w:color w:val="191919"/>
          <w:sz w:val="28"/>
          <w:szCs w:val="28"/>
        </w:rPr>
        <w:t xml:space="preserve">Д.В. Смирнов </w:t>
      </w:r>
      <w:r>
        <w:rPr>
          <w:color w:val="191919"/>
          <w:sz w:val="28"/>
          <w:szCs w:val="28"/>
        </w:rPr>
        <w:t>. . . . . . . . . . .       133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«Я — пешеход и пассажир» </w:t>
      </w:r>
      <w:r>
        <w:rPr>
          <w:i/>
          <w:iCs/>
          <w:color w:val="191919"/>
          <w:sz w:val="28"/>
          <w:szCs w:val="28"/>
        </w:rPr>
        <w:t xml:space="preserve">Н.Ф. Виноградова </w:t>
      </w:r>
      <w:r>
        <w:rPr>
          <w:color w:val="191919"/>
          <w:sz w:val="28"/>
          <w:szCs w:val="28"/>
        </w:rPr>
        <w:t>. . . . . . . . . . . . . . . . . .   169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Общеинтеллектуальное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направление</w:t>
      </w:r>
    </w:p>
    <w:p>
      <w:pPr>
        <w:pStyle w:val="Normal"/>
        <w:autoSpaceDE w:val="false"/>
        <w:jc w:val="center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Программа факультатива</w:t>
      </w:r>
    </w:p>
    <w:p>
      <w:pPr>
        <w:pStyle w:val="Normal"/>
        <w:autoSpaceDE w:val="false"/>
        <w:jc w:val="center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«В мире книг»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Пояснительная записка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191919"/>
          <w:sz w:val="28"/>
          <w:szCs w:val="28"/>
        </w:rPr>
        <w:t xml:space="preserve">Общая характеристика факультатива. </w:t>
      </w:r>
      <w:r>
        <w:rPr>
          <w:color w:val="191919"/>
          <w:sz w:val="28"/>
          <w:szCs w:val="28"/>
        </w:rPr>
        <w:t>Факультатив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«В мире книг» способствует расширению читательского пространства,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реализации дифференцированного обучения и развитию индивиду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альных возможностей каждого ребёнка, воспитанию ученика-читателя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Факультативные занятия помогут решать задачи эмоционального,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творческого, литературного, интеллектуального развития ребёнка,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а также проблемы нравственно-этического воспитания, так как чтение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для ребёнка — и труд, и творчество, и новые открытия, и удовольствие,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и самовоспитание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Главные цели факультатива: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создание на практике условий для развития читательских умений и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интереса к чтению книг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расширение литературно-образовательного пространства учащихся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начальных классов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формирование личностных, коммуникативных, познавательных и ре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гулятивных учебных умений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Преемственность факультатива с основным курсом литературного чте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ния позволяет от класса к классу проводить системную работу по интел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лектуальному развитию и обогащению читательского опыта младшего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школьника. Программа способствует овладению детьми универсальными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учебными действиями (познавательными, коммуникативными, регулятив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ными, личностными) и читательскими умениями. Формы организации фа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культативных занятий могут быть различными: литературные игры,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конкурсы-кроссворды, библиотечные уроки, путешествия по страницам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книг, проекты, встречи с писателями своего края, уроки-спектакли и т. д.</w:t>
      </w:r>
    </w:p>
    <w:p>
      <w:pPr>
        <w:pStyle w:val="Normal"/>
        <w:autoSpaceDE w:val="false"/>
        <w:rPr/>
      </w:pPr>
      <w:r>
        <w:rPr>
          <w:color w:val="191919"/>
          <w:sz w:val="28"/>
          <w:szCs w:val="28"/>
        </w:rPr>
        <w:t>Содержание факультативных занятий создаёт условия для углубления знаний, полученных на уроках литературного чтения, и применения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их в самостоятельной читательской деятельности. На факультативных</w:t>
      </w:r>
    </w:p>
    <w:p>
      <w:pPr>
        <w:pStyle w:val="Normal"/>
        <w:autoSpaceDE w:val="false"/>
        <w:rPr/>
      </w:pPr>
      <w:r>
        <w:rPr>
          <w:color w:val="191919"/>
          <w:sz w:val="28"/>
          <w:szCs w:val="28"/>
        </w:rPr>
        <w:t>занятиях предполагается практическая работа с разными типами книг,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детскими периодическими и электронными изданиями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4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191919"/>
          <w:sz w:val="28"/>
          <w:szCs w:val="28"/>
        </w:rPr>
        <w:t xml:space="preserve">Место факультатива в учебном плане. </w:t>
      </w:r>
      <w:r>
        <w:rPr>
          <w:color w:val="191919"/>
          <w:sz w:val="28"/>
          <w:szCs w:val="28"/>
        </w:rPr>
        <w:t>С 1 по 2 класс факуль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тативные занятия проводятся один раз в неделю. В 1 классе планируется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32, а в 2–4 классах по 33 занятия.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191919"/>
          <w:sz w:val="28"/>
          <w:szCs w:val="28"/>
        </w:rPr>
        <w:t xml:space="preserve">Ценностные ориентиры содержания факультатива. </w:t>
      </w:r>
      <w:r>
        <w:rPr>
          <w:color w:val="191919"/>
          <w:sz w:val="28"/>
          <w:szCs w:val="28"/>
        </w:rPr>
        <w:t>Содержа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ние программы факультатива «В мире книг» создаёт возможность для вос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питания грамотного и заинтересованного читателя, знающего литературу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воей страны и готового к восприятию культуры и литературы народов дру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гих стран. Ученик-читатель овладевает основами самостоятельной чита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тельской деятельности. В процессе общения с книгой развиваются память,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внимание, воображение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Программа факультатива — это создание условий для использования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полученных знаний и умений на уроках литературного чтения для само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тоятельного чтения и работы с книгой. Содержание факультативных за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нятий поможет младшему школьнику общаться с детскими книгами: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рассматривать, читать, получать необходимую информацию о книге как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из её аппарата1, так и из других изданий (справочных, энциклопедиче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ких)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В программу включены занятия библиографического характера, ко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торые познакомят начинающего читателя с авторами детских книг, обо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гатят его читательский опыт и эрудицию.</w:t>
      </w:r>
    </w:p>
    <w:p>
      <w:pPr>
        <w:pStyle w:val="Normal"/>
        <w:autoSpaceDE w:val="false"/>
        <w:rPr>
          <w:b/>
          <w:b/>
          <w:bCs/>
          <w:i/>
          <w:i/>
          <w:iCs/>
          <w:color w:val="191919"/>
          <w:sz w:val="28"/>
          <w:szCs w:val="28"/>
        </w:rPr>
      </w:pPr>
      <w:r>
        <w:rPr>
          <w:b/>
          <w:bCs/>
          <w:i/>
          <w:iCs/>
          <w:color w:val="191919"/>
          <w:sz w:val="28"/>
          <w:szCs w:val="28"/>
        </w:rPr>
        <w:t>Личностные, метапредметные и предметные результаты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191919"/>
          <w:sz w:val="28"/>
          <w:szCs w:val="28"/>
        </w:rPr>
        <w:t xml:space="preserve">освоения программы факультатива. </w:t>
      </w:r>
      <w:r>
        <w:rPr>
          <w:color w:val="191919"/>
          <w:sz w:val="28"/>
          <w:szCs w:val="28"/>
        </w:rPr>
        <w:t>В результате освоения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программы факультатива «В мире книг» формируются следующие</w:t>
      </w:r>
    </w:p>
    <w:p>
      <w:pPr>
        <w:pStyle w:val="Normal"/>
        <w:autoSpaceDE w:val="false"/>
        <w:rPr/>
      </w:pPr>
      <w:r>
        <w:rPr>
          <w:i/>
          <w:iCs/>
          <w:color w:val="191919"/>
          <w:sz w:val="28"/>
          <w:szCs w:val="28"/>
        </w:rPr>
        <w:t>предметные умения</w:t>
      </w:r>
      <w:r>
        <w:rPr>
          <w:color w:val="191919"/>
          <w:sz w:val="28"/>
          <w:szCs w:val="28"/>
        </w:rPr>
        <w:t>, соответствующие требованиям федерального го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удар ственного образовательного стандарта начального общего образо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вания: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осознавать значимость чтения для личного развития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формировать потребность в систематическом чтении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использовать разные виды чтения (ознакомительное, изучающее,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выборочное, поисковое)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уметь самостоятельно выбирать интересующую литературу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пользоваться справочными источниками для понимания и полу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чения дополнительной информации.</w:t>
      </w:r>
    </w:p>
    <w:p>
      <w:pPr>
        <w:pStyle w:val="Normal"/>
        <w:autoSpaceDE w:val="false"/>
        <w:rPr>
          <w:i/>
          <w:i/>
          <w:iCs/>
          <w:color w:val="191919"/>
          <w:sz w:val="28"/>
          <w:szCs w:val="28"/>
        </w:rPr>
      </w:pPr>
      <w:r>
        <w:rPr>
          <w:i/>
          <w:iCs/>
          <w:color w:val="191919"/>
          <w:sz w:val="28"/>
          <w:szCs w:val="28"/>
        </w:rPr>
        <w:t>Регулятивные умения: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уметь работать с книгой, пользуясь алгоритмом учебных действий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уметь самостоятельно работать с новым произведением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1 Аппарат книги — совокупность материалов, дополняющих и поясняющих основ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ной текст: титульный лист, введение, предисловие и пр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5</w:t>
      </w:r>
    </w:p>
    <w:p>
      <w:pPr>
        <w:pStyle w:val="Normal"/>
        <w:autoSpaceDE w:val="false"/>
        <w:rPr/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уметь работать в парах и группах, участвовать в проектной деятельности, литературных играх;</w:t>
      </w:r>
    </w:p>
    <w:p>
      <w:pPr>
        <w:pStyle w:val="Normal"/>
        <w:autoSpaceDE w:val="false"/>
        <w:rPr/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уметь определять свою роль в общей работе и оценивать свои результаты.</w:t>
      </w:r>
    </w:p>
    <w:p>
      <w:pPr>
        <w:pStyle w:val="Normal"/>
        <w:autoSpaceDE w:val="false"/>
        <w:rPr>
          <w:i/>
          <w:i/>
          <w:iCs/>
          <w:color w:val="191919"/>
          <w:sz w:val="28"/>
          <w:szCs w:val="28"/>
        </w:rPr>
      </w:pPr>
      <w:r>
        <w:rPr>
          <w:i/>
          <w:iCs/>
          <w:color w:val="191919"/>
          <w:sz w:val="28"/>
          <w:szCs w:val="28"/>
        </w:rPr>
        <w:t>Познавательные учебные умения: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прогнозировать содержание книги до чтения, используя информа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цию из аппарата книги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отбирать книги по теме, жанру и авторской принадлежности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ориентироваться в мире книг (работа с каталогом, с открытым биб-лиотечным фондом)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составлять краткие аннотации к прочитанным книгам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пользоваться словарями, справочниками, энциклопедиями.</w:t>
      </w:r>
    </w:p>
    <w:p>
      <w:pPr>
        <w:pStyle w:val="Normal"/>
        <w:autoSpaceDE w:val="false"/>
        <w:rPr>
          <w:i/>
          <w:i/>
          <w:iCs/>
          <w:color w:val="191919"/>
          <w:sz w:val="28"/>
          <w:szCs w:val="28"/>
        </w:rPr>
      </w:pPr>
      <w:r>
        <w:rPr>
          <w:i/>
          <w:iCs/>
          <w:color w:val="191919"/>
          <w:sz w:val="28"/>
          <w:szCs w:val="28"/>
        </w:rPr>
        <w:t>Коммуникативные учебные умения: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участвовать в беседе о прочитанной книге, выражать своё мнение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и аргументировать свою точку зрения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оценивать поведение героев с точки зрения морали, формировать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вою этическую позицию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высказывать своё суждение об оформлении и структуре книги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участвовать в конкурсах чтецов и рассказчиков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соблюдать правила общения и поведения в школе, библиотеке,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дома и т. д.</w:t>
      </w:r>
    </w:p>
    <w:p>
      <w:pPr>
        <w:pStyle w:val="Normal"/>
        <w:autoSpaceDE w:val="false"/>
        <w:jc w:val="center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Содержание программы</w:t>
      </w:r>
    </w:p>
    <w:p>
      <w:pPr>
        <w:pStyle w:val="Normal"/>
        <w:autoSpaceDE w:val="false"/>
        <w:jc w:val="center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1 класс (32 ч)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191919"/>
          <w:sz w:val="28"/>
          <w:szCs w:val="28"/>
        </w:rPr>
        <w:t xml:space="preserve">Здравствуй, книга </w:t>
      </w:r>
      <w:r>
        <w:rPr>
          <w:color w:val="191919"/>
          <w:sz w:val="28"/>
          <w:szCs w:val="28"/>
        </w:rPr>
        <w:t>(2 ч)</w:t>
      </w:r>
    </w:p>
    <w:p>
      <w:pPr>
        <w:pStyle w:val="Normal"/>
        <w:autoSpaceDE w:val="false"/>
        <w:rPr/>
      </w:pPr>
      <w:r>
        <w:rPr>
          <w:color w:val="191919"/>
          <w:sz w:val="28"/>
          <w:szCs w:val="28"/>
        </w:rPr>
        <w:t>Учебная книга. Элементы структуры учебной книги (обложка, титульный лист, оглавление). Аппарат ориентировки. Правила пользования книгой. Игра «Что в твоём рюкзаке живёт?»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Книга-произведение (большеформатная, в типовом оформлении)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Обложка книги: информация о книге (название книги), иллюстрация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(определение темы и жанра). Классификация книг по темам и жанрам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(работа в группах)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Домашняя библиотека, классная библиотека, школьная библиотека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Правила поведения в библиотеке.</w:t>
      </w:r>
    </w:p>
    <w:p>
      <w:pPr>
        <w:pStyle w:val="Normal"/>
        <w:autoSpaceDE w:val="false"/>
        <w:rPr/>
      </w:pPr>
      <w:r>
        <w:rPr>
          <w:b/>
          <w:bCs/>
          <w:color w:val="191919"/>
          <w:sz w:val="28"/>
          <w:szCs w:val="28"/>
        </w:rPr>
        <w:t xml:space="preserve">Книги о Родине и родной природе </w:t>
      </w:r>
      <w:r>
        <w:rPr>
          <w:color w:val="191919"/>
          <w:sz w:val="28"/>
          <w:szCs w:val="28"/>
        </w:rPr>
        <w:t>(2 ч)</w:t>
      </w:r>
    </w:p>
    <w:p>
      <w:pPr>
        <w:pStyle w:val="Normal"/>
        <w:autoSpaceDE w:val="false"/>
        <w:rPr/>
      </w:pPr>
      <w:r>
        <w:rPr>
          <w:color w:val="191919"/>
          <w:sz w:val="28"/>
          <w:szCs w:val="28"/>
        </w:rPr>
        <w:t>Книги о Родине и родной природе детских писателей (книга-произведение и книга-сборник)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труктура книги, справочный аппарат книги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Читальный зал: культура самостоятельной работы с выбранной кни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гой (рассматривание, чтение или слушание).</w:t>
      </w:r>
    </w:p>
    <w:p>
      <w:pPr>
        <w:pStyle w:val="Normal"/>
        <w:autoSpaceDE w:val="false"/>
        <w:rPr/>
      </w:pPr>
      <w:r>
        <w:rPr>
          <w:b/>
          <w:bCs/>
          <w:color w:val="191919"/>
          <w:sz w:val="28"/>
          <w:szCs w:val="28"/>
        </w:rPr>
        <w:t xml:space="preserve">Писатели детям </w:t>
      </w:r>
      <w:r>
        <w:rPr>
          <w:color w:val="191919"/>
          <w:sz w:val="28"/>
          <w:szCs w:val="28"/>
        </w:rPr>
        <w:t>(3 ч)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Книги детских писателей-классиков (А. Барто, К. Чуковский, С. Мар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шак, Я. Аким, Л. Пантелеев)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Детские книги с рассказами современных писателей (М. Пляцков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кий, С. Георгиев, М. Дружинина, С. Степанов и др.)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Выставка книг детских писателей. Слушание и рассматривание одной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из детских книг. Художники-иллюстраторы детских книг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Инсценирование картин-эпизодов из выбранной книги.</w:t>
      </w:r>
    </w:p>
    <w:p>
      <w:pPr>
        <w:pStyle w:val="Normal"/>
        <w:autoSpaceDE w:val="false"/>
        <w:rPr/>
      </w:pPr>
      <w:r>
        <w:rPr>
          <w:b/>
          <w:bCs/>
          <w:color w:val="191919"/>
          <w:sz w:val="28"/>
          <w:szCs w:val="28"/>
        </w:rPr>
        <w:t xml:space="preserve">Народная мудрость. Книги-сборники </w:t>
      </w:r>
      <w:r>
        <w:rPr>
          <w:color w:val="191919"/>
          <w:sz w:val="28"/>
          <w:szCs w:val="28"/>
        </w:rPr>
        <w:t>(2 ч)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Книги-сборники малых жанров фольклора. Особенности детских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книг с фольклорными произведениями для детей (оформление, тексты)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Игры «Посчитайся», «Отгадай загадку»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Творческая работа «Сочини загадку».</w:t>
      </w:r>
    </w:p>
    <w:p>
      <w:pPr>
        <w:pStyle w:val="Normal"/>
        <w:autoSpaceDE w:val="false"/>
        <w:rPr/>
      </w:pPr>
      <w:r>
        <w:rPr>
          <w:b/>
          <w:bCs/>
          <w:color w:val="191919"/>
          <w:sz w:val="28"/>
          <w:szCs w:val="28"/>
        </w:rPr>
        <w:t xml:space="preserve">По страницам книг В. Сутеева </w:t>
      </w:r>
      <w:r>
        <w:rPr>
          <w:color w:val="191919"/>
          <w:sz w:val="28"/>
          <w:szCs w:val="28"/>
        </w:rPr>
        <w:t>(3 ч)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Книги В. Сутеева (книги-сборники, книги-произведения). Структура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книги-сборника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В. Сутеев — автор и художник-оформитель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Игра «По страницам сказок В. Сутеева»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Библиографическая справка (информация) об авторе в структуре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книги-сборника. Самостоятельная поисковая работа в группах.</w:t>
      </w:r>
    </w:p>
    <w:p>
      <w:pPr>
        <w:pStyle w:val="Normal"/>
        <w:autoSpaceDE w:val="false"/>
        <w:rPr/>
      </w:pPr>
      <w:r>
        <w:rPr>
          <w:b/>
          <w:bCs/>
          <w:color w:val="191919"/>
          <w:sz w:val="28"/>
          <w:szCs w:val="28"/>
        </w:rPr>
        <w:t xml:space="preserve">Сказки народов мира </w:t>
      </w:r>
      <w:r>
        <w:rPr>
          <w:color w:val="191919"/>
          <w:sz w:val="28"/>
          <w:szCs w:val="28"/>
        </w:rPr>
        <w:t>(3 ч)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Книги-сборники «Русские народные сказки». Книги-произведения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казки народов России и народов мира. Оформление выставки книг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Подготовка проведения конкурса «Герои народных сказок», инсце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нирование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Домики-сказки (коллективная проектная деятельность).</w:t>
      </w:r>
    </w:p>
    <w:p>
      <w:pPr>
        <w:pStyle w:val="Normal"/>
        <w:autoSpaceDE w:val="false"/>
        <w:rPr/>
      </w:pPr>
      <w:r>
        <w:rPr>
          <w:b/>
          <w:bCs/>
          <w:color w:val="191919"/>
          <w:sz w:val="28"/>
          <w:szCs w:val="28"/>
        </w:rPr>
        <w:t xml:space="preserve">Книги русских писателей-сказочников </w:t>
      </w:r>
      <w:r>
        <w:rPr>
          <w:color w:val="191919"/>
          <w:sz w:val="28"/>
          <w:szCs w:val="28"/>
        </w:rPr>
        <w:t>(3 ч)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борник сказочных историй А.Н. Толстого «Приключения Буратино»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лушание и чтение историй из книги А.Н. Толстого «Приключения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Буратино»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Инсценирование отдельных историй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Творческая работа «Встреча с Буратино» (работа в группах).</w:t>
      </w:r>
    </w:p>
    <w:p>
      <w:pPr>
        <w:pStyle w:val="Normal"/>
        <w:autoSpaceDE w:val="false"/>
        <w:rPr/>
      </w:pPr>
      <w:r>
        <w:rPr>
          <w:b/>
          <w:bCs/>
          <w:color w:val="191919"/>
          <w:sz w:val="28"/>
          <w:szCs w:val="28"/>
        </w:rPr>
        <w:t xml:space="preserve">Детские писатели </w:t>
      </w:r>
      <w:r>
        <w:rPr>
          <w:color w:val="191919"/>
          <w:sz w:val="28"/>
          <w:szCs w:val="28"/>
        </w:rPr>
        <w:t>(3 ч)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Книги С. Маршака для детей. Сказки, стихотворения, загадки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К. Чуковский детям: книги-произведения, книги-сборники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Книги Е. Чарушина для детей. Герои книг Е. Чарушина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Книги-сборники произведений современных детских писателей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Детские журналы «Мурзилка», «Зёрнышко». Произведения детских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писателей на страницах журналов.</w:t>
      </w:r>
    </w:p>
    <w:p>
      <w:pPr>
        <w:pStyle w:val="Normal"/>
        <w:autoSpaceDE w:val="false"/>
        <w:rPr/>
      </w:pPr>
      <w:r>
        <w:rPr>
          <w:b/>
          <w:bCs/>
          <w:color w:val="191919"/>
          <w:sz w:val="28"/>
          <w:szCs w:val="28"/>
        </w:rPr>
        <w:t xml:space="preserve">Сказки зарубежных писателей </w:t>
      </w:r>
      <w:r>
        <w:rPr>
          <w:color w:val="191919"/>
          <w:sz w:val="28"/>
          <w:szCs w:val="28"/>
        </w:rPr>
        <w:t>(3 ч)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Книги сказок Ш. Перро. Книга-произведение. Книга Ш. Перро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«Красная шапочка» в разных изданиях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Автор, переводчик, оформитель. Справочный аппарат книги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Книга Дж. Харриса «Сказки дядюшки Римуса». Книга-сборник ис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торий. Герои книги. Слушание и чтение отдельных историй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Инсценированиеотдельных картин-эпизодов из выбранной книги.</w:t>
      </w:r>
    </w:p>
    <w:p>
      <w:pPr>
        <w:pStyle w:val="Normal"/>
        <w:autoSpaceDE w:val="false"/>
        <w:rPr/>
      </w:pPr>
      <w:r>
        <w:rPr>
          <w:b/>
          <w:bCs/>
          <w:color w:val="191919"/>
          <w:sz w:val="28"/>
          <w:szCs w:val="28"/>
        </w:rPr>
        <w:t xml:space="preserve">Книги-сборники стихотворений для детей </w:t>
      </w:r>
      <w:r>
        <w:rPr>
          <w:color w:val="191919"/>
          <w:sz w:val="28"/>
          <w:szCs w:val="28"/>
        </w:rPr>
        <w:t>(2 ч)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тихотворения о детях и для детей. Книги-сборники А. Барто, В. Бе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рестова, С. Михалкова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Поиск нужного произведения в книге-сборнике по содержанию. Игра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«Кто быстрее найдёт произведение в книге?»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Конкурс «Слушаем и читаем стихи детских поэтов»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Литературная игра «Послушай и назови».</w:t>
      </w:r>
    </w:p>
    <w:p>
      <w:pPr>
        <w:pStyle w:val="Normal"/>
        <w:autoSpaceDE w:val="false"/>
        <w:rPr/>
      </w:pPr>
      <w:r>
        <w:rPr>
          <w:b/>
          <w:bCs/>
          <w:color w:val="191919"/>
          <w:sz w:val="28"/>
          <w:szCs w:val="28"/>
        </w:rPr>
        <w:t xml:space="preserve">Дети — герои книг </w:t>
      </w:r>
      <w:r>
        <w:rPr>
          <w:color w:val="191919"/>
          <w:sz w:val="28"/>
          <w:szCs w:val="28"/>
        </w:rPr>
        <w:t>(3 ч)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Дети — герои сказок. Русские народные сказки: «Сестрица Алёнушка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и братец Иванушка», «Терёшечка»; сказка А.Н. Толстого «Приключения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Буратино», Ш. Перро «Красная шапочка»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Парад героев сказок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Дети — герои рассказов (В. Осеева «Мушка», Е. Пермяк «Первая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рыбка», В. Осеева «Совесть», Н. Носов «Мишкина каша», В. Драгунский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«Денискины рассказы»). Игра «Диалоги героев»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Дети — герои стихотворений (А. Барто «В школу», С. Михалков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«Фома», Е. Благинина «Тюлюлюй», Я. Аким «Жадина»). Конкурс юмо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ристических стихов.</w:t>
      </w:r>
    </w:p>
    <w:p>
      <w:pPr>
        <w:pStyle w:val="Normal"/>
        <w:autoSpaceDE w:val="false"/>
        <w:rPr/>
      </w:pPr>
      <w:r>
        <w:rPr>
          <w:b/>
          <w:bCs/>
          <w:color w:val="191919"/>
          <w:sz w:val="28"/>
          <w:szCs w:val="28"/>
        </w:rPr>
        <w:t xml:space="preserve">Книги о животных </w:t>
      </w:r>
      <w:r>
        <w:rPr>
          <w:color w:val="191919"/>
          <w:sz w:val="28"/>
          <w:szCs w:val="28"/>
        </w:rPr>
        <w:t>(3 ч)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Книги-сборники о животных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Н. Некрасов «Дедушка Мазай и зайцы»: слушание, рассматривание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Обсуждение произведения и главного героя — дедушки Мазая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Книга В. Чаплиной «Питомцы зоопарка» и книга-сборник И. Аки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мушкина «Жизнь животных» (работа в группах)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Час читателя: самостоятельное чтение произведений о животных из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детских журналов. Работа в группах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Творческая работа: сочинение рассказа «Мой маленький друг»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8</w:t>
      </w:r>
    </w:p>
    <w:p>
      <w:pPr>
        <w:pStyle w:val="Normal"/>
        <w:autoSpaceDE w:val="false"/>
        <w:rPr>
          <w:b/>
          <w:b/>
          <w:bCs/>
          <w:i/>
          <w:i/>
          <w:iCs/>
          <w:color w:val="191919"/>
          <w:sz w:val="28"/>
          <w:szCs w:val="28"/>
        </w:rPr>
      </w:pPr>
      <w:r>
        <w:rPr>
          <w:b/>
          <w:bCs/>
          <w:i/>
          <w:iCs/>
          <w:color w:val="191919"/>
          <w:sz w:val="28"/>
          <w:szCs w:val="28"/>
        </w:rPr>
        <w:t>Универсальные учебные действия: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находить книгу в открытом библиотечном фонде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выбирать нужную книгу по теме, жанру и авторской принадлежности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сравнивать книги одного автора разных лет издания по оформ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лению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формулировать и высказывать своё впечатление о прочитанной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книге и героях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характеризовать книгу, определять тему и жанр, выбирать книгу на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данную тему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сравнивать книгу-сборник с книгой-произведением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слушать и читать книгу, понимать прочитанное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пользоваться аппаратом книги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овладевать правилами поведения в общественных местах (библио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теке)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систематизировать по темам детские книги в домашней библиотеке.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2 класс (33 ч)</w:t>
      </w:r>
    </w:p>
    <w:p>
      <w:pPr>
        <w:pStyle w:val="Normal"/>
        <w:autoSpaceDE w:val="false"/>
        <w:rPr/>
      </w:pPr>
      <w:r>
        <w:rPr>
          <w:b/>
          <w:bCs/>
          <w:color w:val="191919"/>
          <w:sz w:val="28"/>
          <w:szCs w:val="28"/>
        </w:rPr>
        <w:t xml:space="preserve">Книга, здравствуй </w:t>
      </w:r>
      <w:r>
        <w:rPr>
          <w:color w:val="191919"/>
          <w:sz w:val="28"/>
          <w:szCs w:val="28"/>
        </w:rPr>
        <w:t>(3 ч)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Роль книги в жизни человека. Учебная книга и её справочный аппарат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Конкурс «Пословицы о книге и учении». Оформление рукописной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книги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Художественные книги. Художники-оформители. Иллюстрации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в книге и их роль. Правила работы с книгой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Читальный зал: самостоятельное чтение выбранной книги.</w:t>
      </w:r>
    </w:p>
    <w:p>
      <w:pPr>
        <w:pStyle w:val="Normal"/>
        <w:autoSpaceDE w:val="false"/>
        <w:rPr/>
      </w:pPr>
      <w:r>
        <w:rPr>
          <w:b/>
          <w:bCs/>
          <w:color w:val="191919"/>
          <w:sz w:val="28"/>
          <w:szCs w:val="28"/>
        </w:rPr>
        <w:t xml:space="preserve">Книгочей — любитель чтения </w:t>
      </w:r>
      <w:r>
        <w:rPr>
          <w:color w:val="191919"/>
          <w:sz w:val="28"/>
          <w:szCs w:val="28"/>
        </w:rPr>
        <w:t>(2 ч)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Библиотека. Библиотечный формуляр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Поиск книги по каталогам. Алфавитный каталог. Назначение биб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лиотечного каталога. Работа с каталожной карточкой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Викторина «Что вы знаете о книге?»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Игра «Я — библиотекарь».</w:t>
      </w:r>
    </w:p>
    <w:p>
      <w:pPr>
        <w:pStyle w:val="Normal"/>
        <w:autoSpaceDE w:val="false"/>
        <w:rPr/>
      </w:pPr>
      <w:r>
        <w:rPr>
          <w:b/>
          <w:bCs/>
          <w:color w:val="191919"/>
          <w:sz w:val="28"/>
          <w:szCs w:val="28"/>
        </w:rPr>
        <w:t xml:space="preserve">Книги о твоих ровесниках </w:t>
      </w:r>
      <w:r>
        <w:rPr>
          <w:color w:val="191919"/>
          <w:sz w:val="28"/>
          <w:szCs w:val="28"/>
        </w:rPr>
        <w:t>(4 ч)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Библиотечный урок «Дети — герои детских книг». Выставка книг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Книги-сборники В. Осеевой, Е. Пермяка, В. Драгунского, Н. Носова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и других детских писателей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Читальный зал. Чтение и рассматривание книги В. Железникова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«Таня и Юсник» или В. Крапивина «Брат, которому семь лет». Конкурс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кроссворд «Имена героев детских книг»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Презентация книг о детях-ровесниках (устные отзывы)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9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Читальный зал. Чтение произведений о детях на страницах детских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газет и журналов. Детские журналы «Почитай-ка», «Зёрнышко» (элек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тронная версия)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Библиотечные плакаты «Герои-ровесники» (работа в группах)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Живой журнал «Парад героев-сверстников» (инсценирование от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дельных эпизодов из рассказов о детях).</w:t>
      </w:r>
    </w:p>
    <w:p>
      <w:pPr>
        <w:pStyle w:val="Normal"/>
        <w:autoSpaceDE w:val="false"/>
        <w:rPr/>
      </w:pPr>
      <w:r>
        <w:rPr>
          <w:b/>
          <w:bCs/>
          <w:color w:val="191919"/>
          <w:sz w:val="28"/>
          <w:szCs w:val="28"/>
        </w:rPr>
        <w:t xml:space="preserve">Крупицы народной мудрости. Книги-сборники </w:t>
      </w:r>
      <w:r>
        <w:rPr>
          <w:color w:val="191919"/>
          <w:sz w:val="28"/>
          <w:szCs w:val="28"/>
        </w:rPr>
        <w:t>(4 ч)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Книги-сборники малых жанров фольклора. Пословицы. Темы посло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виц. Путешествие по тропинкам фольклора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гадки. Темы загадок. Игра «Отгадай загадку»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короговорки. Конкурс «Чистоговорщики»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Проект «Живой цветок народной мудрости» (работа в группах).</w:t>
      </w:r>
    </w:p>
    <w:p>
      <w:pPr>
        <w:pStyle w:val="Normal"/>
        <w:autoSpaceDE w:val="false"/>
        <w:rPr/>
      </w:pPr>
      <w:r>
        <w:rPr>
          <w:b/>
          <w:bCs/>
          <w:color w:val="191919"/>
          <w:sz w:val="28"/>
          <w:szCs w:val="28"/>
        </w:rPr>
        <w:t xml:space="preserve">Писатели-сказочники </w:t>
      </w:r>
      <w:r>
        <w:rPr>
          <w:color w:val="191919"/>
          <w:sz w:val="28"/>
          <w:szCs w:val="28"/>
        </w:rPr>
        <w:t>(4 ч)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Выставка книг с литературными сказками. Обзор выставки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Книги писателей-сказочников. Поиск книги в открытом библиотеч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ном фонде. Чтение выбранной книги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Герои сказок. Викторина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Творческая работа «Лукошко сказок» (проектная деятельность).</w:t>
      </w:r>
    </w:p>
    <w:p>
      <w:pPr>
        <w:pStyle w:val="Normal"/>
        <w:autoSpaceDE w:val="false"/>
        <w:rPr/>
      </w:pPr>
      <w:r>
        <w:rPr>
          <w:b/>
          <w:bCs/>
          <w:color w:val="191919"/>
          <w:sz w:val="28"/>
          <w:szCs w:val="28"/>
        </w:rPr>
        <w:t xml:space="preserve">Книги о детях </w:t>
      </w:r>
      <w:r>
        <w:rPr>
          <w:color w:val="191919"/>
          <w:sz w:val="28"/>
          <w:szCs w:val="28"/>
        </w:rPr>
        <w:t>(4 ч)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Книги-сборники о детях и для детей (В. Осеева, Н. Носов, С. Михал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ков и др.)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Книги о животных (В. Бианки, Э. Шим, Г. Скребицкий, Н. Сладков и др.)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Книги-сборники стихотворений для детей (Я. Аким, С. Маршак,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. Михалков, А. Барто).</w:t>
      </w:r>
    </w:p>
    <w:p>
      <w:pPr>
        <w:pStyle w:val="Normal"/>
        <w:autoSpaceDE w:val="false"/>
        <w:rPr/>
      </w:pPr>
      <w:r>
        <w:rPr>
          <w:b/>
          <w:bCs/>
          <w:color w:val="191919"/>
          <w:sz w:val="28"/>
          <w:szCs w:val="28"/>
        </w:rPr>
        <w:t xml:space="preserve">Старые добрые сказки </w:t>
      </w:r>
      <w:r>
        <w:rPr>
          <w:color w:val="191919"/>
          <w:sz w:val="28"/>
          <w:szCs w:val="28"/>
        </w:rPr>
        <w:t>(4 ч)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Книги сказок народов мира. Сборники сказок. Выставка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Переводчики, пересказчики и обработчики сказок народов других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тран. Справочный аппарат книги-сборника. Каталожная карточка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казки народов мира с «бродячими» сюжетами (русская народная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казка «Снегурочка», японская народная сказка «Журушка» и др.). По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исковая работа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Читальный зал: народные сказки на страницах детских журналов.</w:t>
      </w:r>
    </w:p>
    <w:p>
      <w:pPr>
        <w:pStyle w:val="Normal"/>
        <w:autoSpaceDE w:val="false"/>
        <w:rPr/>
      </w:pPr>
      <w:r>
        <w:rPr>
          <w:b/>
          <w:bCs/>
          <w:color w:val="191919"/>
          <w:sz w:val="28"/>
          <w:szCs w:val="28"/>
        </w:rPr>
        <w:t xml:space="preserve">Книги о тех, кто подарил нам жизнь </w:t>
      </w:r>
      <w:r>
        <w:rPr>
          <w:color w:val="191919"/>
          <w:sz w:val="28"/>
          <w:szCs w:val="28"/>
        </w:rPr>
        <w:t>(3 ч)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Книги о семье, маме, детях. Выставка книг о тех, кто защищал свою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Родину. Жанры произведений о семье: стихотворения, пословицы,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казки, рассказы, колыбельные песни. Рукописная книга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Литературная игра «По страницам учебника»: чтение произведений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о семье по учебнику или наизусть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10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Мини-проекты (работа в группах): «Они писали о семье», «Рассказы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о семье», «Пословицы о семье», «Стихотворения о семье». Рукописная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книга «Семья».</w:t>
      </w:r>
    </w:p>
    <w:p>
      <w:pPr>
        <w:pStyle w:val="Normal"/>
        <w:autoSpaceDE w:val="false"/>
        <w:rPr/>
      </w:pPr>
      <w:r>
        <w:rPr>
          <w:b/>
          <w:bCs/>
          <w:color w:val="191919"/>
          <w:sz w:val="28"/>
          <w:szCs w:val="28"/>
        </w:rPr>
        <w:t xml:space="preserve">Защитникам Отечества посвящается </w:t>
      </w:r>
      <w:r>
        <w:rPr>
          <w:color w:val="191919"/>
          <w:sz w:val="28"/>
          <w:szCs w:val="28"/>
        </w:rPr>
        <w:t>(3 ч)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Книги о защитниках Отечества. Былины и сказы о защитниках Отечества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Выставка книг детских писателей о защитниках Отечества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Библиотечный урок: встреча с участниками или героями Великой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Отечественной войны, которые живут рядом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Работа с книгой А. Гайдара «Сказка о Военной тайне, Мальчише-Ки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бальчише и о его твёрдом слове»: чтение, рассматривание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Рукописная книга «Защитники Отечества в твоей семье»: фотогра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фии, письма, воспоминания, рисунки.</w:t>
      </w:r>
    </w:p>
    <w:p>
      <w:pPr>
        <w:pStyle w:val="Normal"/>
        <w:autoSpaceDE w:val="false"/>
        <w:rPr/>
      </w:pPr>
      <w:r>
        <w:rPr>
          <w:b/>
          <w:bCs/>
          <w:color w:val="191919"/>
          <w:sz w:val="28"/>
          <w:szCs w:val="28"/>
        </w:rPr>
        <w:t xml:space="preserve">По страницам любимых книг </w:t>
      </w:r>
      <w:r>
        <w:rPr>
          <w:color w:val="191919"/>
          <w:sz w:val="28"/>
          <w:szCs w:val="28"/>
        </w:rPr>
        <w:t>(2 ч)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Книги разных жанров, тем, типов и авторской принадлежности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Библиотечный урок: книги-сборники по авторам, жанрам, темам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Проектная деятельность: презентация любимых книг (по оформле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нию, содержанию и поступкам героев)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Коллективная творческая работа: комиксы и весёлые истории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Оформление еженедельника «Летнее чтение» или «Дневник читателя».</w:t>
      </w:r>
    </w:p>
    <w:p>
      <w:pPr>
        <w:pStyle w:val="Normal"/>
        <w:autoSpaceDE w:val="false"/>
        <w:rPr>
          <w:b/>
          <w:b/>
          <w:bCs/>
          <w:i/>
          <w:i/>
          <w:iCs/>
          <w:color w:val="191919"/>
          <w:sz w:val="28"/>
          <w:szCs w:val="28"/>
        </w:rPr>
      </w:pPr>
      <w:r>
        <w:rPr>
          <w:b/>
          <w:bCs/>
          <w:i/>
          <w:iCs/>
          <w:color w:val="191919"/>
          <w:sz w:val="28"/>
          <w:szCs w:val="28"/>
        </w:rPr>
        <w:t>Универсальные учебные действия: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знать структурные элементы библиотеки: абонемент, читальный зал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ориентироваться в мире книг (отбирать книги по авторской при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надлежности в открытом библиотечном фонде)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пользоваться алфавитным каталогом для отбора нужной книги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заполнять каталожную карточку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систематизировать книги по авторской принадлежности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составлять список прочитанных книг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выделять особенности учебной книги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работать самостоятельно с книгой по алгоритму «Работаем с книгой»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аргументировать мнение о выбранной книге (устный отзыв)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классифицировать книги по авторской принадлежности, теме, жанру.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3 класс (33 ч)</w:t>
      </w:r>
    </w:p>
    <w:p>
      <w:pPr>
        <w:pStyle w:val="Normal"/>
        <w:autoSpaceDE w:val="false"/>
        <w:rPr/>
      </w:pPr>
      <w:r>
        <w:rPr>
          <w:b/>
          <w:bCs/>
          <w:color w:val="191919"/>
          <w:sz w:val="28"/>
          <w:szCs w:val="28"/>
        </w:rPr>
        <w:t xml:space="preserve">История книги. Библиотеки </w:t>
      </w:r>
      <w:r>
        <w:rPr>
          <w:color w:val="191919"/>
          <w:sz w:val="28"/>
          <w:szCs w:val="28"/>
        </w:rPr>
        <w:t>(4 ч)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Книги-сборники о былинных героях. Былины, сказы,легенды. Ска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ители, былинщики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Библия. Детская библия (разные издания)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Летописи. Рукописные книги. Первопечатник Иван Фёдоров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11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истема библиотечного обслуживания: запись в библиотеку, абоне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мент и читальный зал. Культура читателя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Библиотечные каталоги и правила пользования ими. Каталожная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карточка. Игра «Обслужи одноклассников»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Отбор книги и работа с ней в читальном зале. Отзыв о книге.</w:t>
      </w:r>
    </w:p>
    <w:p>
      <w:pPr>
        <w:pStyle w:val="Normal"/>
        <w:autoSpaceDE w:val="false"/>
        <w:rPr/>
      </w:pPr>
      <w:r>
        <w:rPr>
          <w:b/>
          <w:bCs/>
          <w:color w:val="191919"/>
          <w:sz w:val="28"/>
          <w:szCs w:val="28"/>
        </w:rPr>
        <w:t xml:space="preserve">По дорогам сказок. Сказки народные и литературные </w:t>
      </w:r>
      <w:r>
        <w:rPr>
          <w:color w:val="191919"/>
          <w:sz w:val="28"/>
          <w:szCs w:val="28"/>
        </w:rPr>
        <w:t>(3 ч)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Волшебные сказки (народные и литературные): книга-сборник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«Сказки А.С. Пушкина» и сборник народных сказок «На острове Буяне»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равнение сказок с загадками: русская народная сказка «Дочь-семи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летка», братья Гримм «Умная дочь крестьянская», А. Платонов «Умная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внучка». Рассматривание и сравнение книг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Конкурс-кроссворд «Волшебные предметы».</w:t>
      </w:r>
    </w:p>
    <w:p>
      <w:pPr>
        <w:pStyle w:val="Normal"/>
        <w:autoSpaceDE w:val="false"/>
        <w:rPr/>
      </w:pPr>
      <w:r>
        <w:rPr>
          <w:b/>
          <w:bCs/>
          <w:color w:val="191919"/>
          <w:sz w:val="28"/>
          <w:szCs w:val="28"/>
        </w:rPr>
        <w:t xml:space="preserve">Книги-сборники. Басни и баснописцы </w:t>
      </w:r>
      <w:r>
        <w:rPr>
          <w:color w:val="191919"/>
          <w:sz w:val="28"/>
          <w:szCs w:val="28"/>
        </w:rPr>
        <w:t>(3 ч)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Книги-сборники басен И. Крылова. Аппарат книги-сборника басен: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титульный лист, аннотация, оглавление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Русские баснописцы И. Хемницер, А. Измайлов, И. Дмитриев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Чтение басен с «бродячими» сюжетами. Басни Эзопа и Л.Н. Толстого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Конкурс чтецов. Инсценирование басен (работа в группах).</w:t>
      </w:r>
    </w:p>
    <w:p>
      <w:pPr>
        <w:pStyle w:val="Normal"/>
        <w:autoSpaceDE w:val="false"/>
        <w:rPr/>
      </w:pPr>
      <w:r>
        <w:rPr>
          <w:b/>
          <w:bCs/>
          <w:color w:val="191919"/>
          <w:sz w:val="28"/>
          <w:szCs w:val="28"/>
        </w:rPr>
        <w:t xml:space="preserve">Книги о родной природе </w:t>
      </w:r>
      <w:r>
        <w:rPr>
          <w:color w:val="191919"/>
          <w:sz w:val="28"/>
          <w:szCs w:val="28"/>
        </w:rPr>
        <w:t>(3 ч)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борники стихотворений о родной природе. Слушание стихотворе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ний, обмен мнениями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Книга «Родные поэты» (аппарат, оформление)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Проект «Краски и звуки стихов о природе». Рукописная книга.</w:t>
      </w:r>
    </w:p>
    <w:p>
      <w:pPr>
        <w:pStyle w:val="Normal"/>
        <w:autoSpaceDE w:val="false"/>
        <w:rPr/>
      </w:pPr>
      <w:r>
        <w:rPr>
          <w:b/>
          <w:bCs/>
          <w:color w:val="191919"/>
          <w:sz w:val="28"/>
          <w:szCs w:val="28"/>
        </w:rPr>
        <w:t xml:space="preserve">Книги Л.Н. Толстого для детей </w:t>
      </w:r>
      <w:r>
        <w:rPr>
          <w:color w:val="191919"/>
          <w:sz w:val="28"/>
          <w:szCs w:val="28"/>
        </w:rPr>
        <w:t>(3 ч)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Книги Л.Н. Толстого: работа с каталогом, составление выставки книг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Книга «Азбука Л.Н. Толстого» и сборник «Для детей»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оставление таблицы жанров произведений Л.Н. Толстого (работа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в группах)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Проектная деятельность по группам: «Сказки Л.Н. Толстого»,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«Сказки в обработке Л.Н. Толстого».</w:t>
      </w:r>
    </w:p>
    <w:p>
      <w:pPr>
        <w:pStyle w:val="Normal"/>
        <w:autoSpaceDE w:val="false"/>
        <w:rPr/>
      </w:pPr>
      <w:r>
        <w:rPr>
          <w:b/>
          <w:bCs/>
          <w:color w:val="191919"/>
          <w:sz w:val="28"/>
          <w:szCs w:val="28"/>
        </w:rPr>
        <w:t xml:space="preserve">Животные — герои детской литературы </w:t>
      </w:r>
      <w:r>
        <w:rPr>
          <w:color w:val="191919"/>
          <w:sz w:val="28"/>
          <w:szCs w:val="28"/>
        </w:rPr>
        <w:t>(4 ч)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Книги-сборники о животных. Структура книги-сборника: титульный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лист, аннотация, иллюстрация, название книги, тип книги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Читальный зал: работа с книгой А. Куприна «Ю-ю» или Дж. Лон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дона «Бурый волк»: оформление, перевод. Отзыв о прочитанной книге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Библиотечный урок: знакомство с книгой-легендой энциклопедией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А. Брема «Жизнь животных»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Художники-оформители книг о животных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12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Реклама книги «Заинтересуй друга!» (конкурс отзывов).</w:t>
      </w:r>
    </w:p>
    <w:p>
      <w:pPr>
        <w:pStyle w:val="Normal"/>
        <w:autoSpaceDE w:val="false"/>
        <w:rPr/>
      </w:pPr>
      <w:r>
        <w:rPr>
          <w:b/>
          <w:bCs/>
          <w:color w:val="191919"/>
          <w:sz w:val="28"/>
          <w:szCs w:val="28"/>
        </w:rPr>
        <w:t xml:space="preserve">Дети — герои книг </w:t>
      </w:r>
      <w:r>
        <w:rPr>
          <w:color w:val="191919"/>
          <w:sz w:val="28"/>
          <w:szCs w:val="28"/>
        </w:rPr>
        <w:t>(3 ч)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Книги о детях (Л. Пантелеев, А. Гайдар, В. Драгунскийи др.)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Книга-произведение А. Гайдара «Тимур и его команда», книга-сбор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ник рассказов Л. Пантелеева «Честное слово»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Литературная игра «Кто они, мои сверстники — герои книг?»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По страницам книги В. Железникова «Жизнь и приключения чудака»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Обсуждение прочитанных книг (беседа, дискуссии, споры)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Проект «Расскажи о любимом писателе».</w:t>
      </w:r>
    </w:p>
    <w:p>
      <w:pPr>
        <w:pStyle w:val="Normal"/>
        <w:autoSpaceDE w:val="false"/>
        <w:rPr/>
      </w:pPr>
      <w:r>
        <w:rPr>
          <w:b/>
          <w:bCs/>
          <w:color w:val="191919"/>
          <w:sz w:val="28"/>
          <w:szCs w:val="28"/>
        </w:rPr>
        <w:t xml:space="preserve">Книги зарубежных писателей </w:t>
      </w:r>
      <w:r>
        <w:rPr>
          <w:color w:val="191919"/>
          <w:sz w:val="28"/>
          <w:szCs w:val="28"/>
        </w:rPr>
        <w:t>(2 ч)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Книги зарубежных писателей (Ц. Топелиус, Дж. Лондон, Э. Сетон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Томпсон, Дж. Чиарди)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истематический каталог: практическая работа. Список книг зару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бежных писателей для детей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Библиографические справочники: отбор информации о зарубежных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писателях (работа в группах). Переводчики книг.</w:t>
      </w:r>
    </w:p>
    <w:p>
      <w:pPr>
        <w:pStyle w:val="Normal"/>
        <w:autoSpaceDE w:val="false"/>
        <w:rPr/>
      </w:pPr>
      <w:r>
        <w:rPr>
          <w:b/>
          <w:bCs/>
          <w:color w:val="191919"/>
          <w:sz w:val="28"/>
          <w:szCs w:val="28"/>
        </w:rPr>
        <w:t xml:space="preserve">Книги о детях войны </w:t>
      </w:r>
      <w:r>
        <w:rPr>
          <w:color w:val="191919"/>
          <w:sz w:val="28"/>
          <w:szCs w:val="28"/>
        </w:rPr>
        <w:t>(3 ч)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Книга Л. Воронковой «Девочка из города» (издания разных лет). Чте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ние, обсуждение содержания, слушание отдельных глав. Аппарат книги,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иллюстрации и оформление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Аннотация. Каталожная карточка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Работа в читальном зале. Книга В. Железникова «Девушка в военном»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Творческая работа «Дети войны с тобой рядом»: встречи, сбор мате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риалов, оформление «Книги памяти».</w:t>
      </w:r>
    </w:p>
    <w:p>
      <w:pPr>
        <w:pStyle w:val="Normal"/>
        <w:autoSpaceDE w:val="false"/>
        <w:rPr/>
      </w:pPr>
      <w:r>
        <w:rPr>
          <w:b/>
          <w:bCs/>
          <w:color w:val="191919"/>
          <w:sz w:val="28"/>
          <w:szCs w:val="28"/>
        </w:rPr>
        <w:t xml:space="preserve">Газеты и журналы для детей </w:t>
      </w:r>
      <w:r>
        <w:rPr>
          <w:color w:val="191919"/>
          <w:sz w:val="28"/>
          <w:szCs w:val="28"/>
        </w:rPr>
        <w:t>(3 ч)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Что такое периодика. Детские газеты и журналы. Структура газет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и журналов. Издатели газет и журналов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История изданий для детей: журналы «Мурзилка», «Костёр», «Пять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углов», «Чудеса планеты Земля»; детские газеты «Пионерская правда»,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«Читайка», «Шапокляк»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Электронные периодические издания «Детская газета», «Антошка»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оздание классной газеты или журнала (работа в группах).</w:t>
      </w:r>
    </w:p>
    <w:p>
      <w:pPr>
        <w:pStyle w:val="Normal"/>
        <w:autoSpaceDE w:val="false"/>
        <w:rPr/>
      </w:pPr>
      <w:r>
        <w:rPr>
          <w:b/>
          <w:bCs/>
          <w:color w:val="191919"/>
          <w:sz w:val="28"/>
          <w:szCs w:val="28"/>
        </w:rPr>
        <w:t xml:space="preserve">«Книги, книги, книги…» </w:t>
      </w:r>
      <w:r>
        <w:rPr>
          <w:color w:val="191919"/>
          <w:sz w:val="28"/>
          <w:szCs w:val="28"/>
        </w:rPr>
        <w:t>(2 ч)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Книги, их типы и виды. Практическая работа в библиотеке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правочная литература. Энциклопедии для детей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бор информации о Л.Н. Толстом и Х.К. Андерсене. Библиографи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ческие справочники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Библиотечная мозаика: урок-игра «Что узнали о книгах?»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13</w:t>
      </w:r>
    </w:p>
    <w:p>
      <w:pPr>
        <w:pStyle w:val="Normal"/>
        <w:autoSpaceDE w:val="false"/>
        <w:rPr>
          <w:b/>
          <w:b/>
          <w:bCs/>
          <w:i/>
          <w:i/>
          <w:iCs/>
          <w:color w:val="191919"/>
          <w:sz w:val="28"/>
          <w:szCs w:val="28"/>
        </w:rPr>
      </w:pPr>
      <w:r>
        <w:rPr>
          <w:b/>
          <w:bCs/>
          <w:i/>
          <w:iCs/>
          <w:color w:val="191919"/>
          <w:sz w:val="28"/>
          <w:szCs w:val="28"/>
        </w:rPr>
        <w:t>Универсальные учебные действия: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работать с книгой-сборником басен И. Крылова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сравнивать басни по структуре и сюжету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выделять книги-произведения и книги-сборники из группы пред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ложенных книг или открытого библиотечного фонда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собирать информацию для библиографической справки об авторе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составлять таблицу жанров произведений писателя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выполнять поисковую работу по проекту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презентовать результаты проектной деятельности и любимую книгу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готовитьотзыв о книге и обсуждать разные точки зрения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находить по каталогу нужную книгу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заполнять каталожную карточку на выбранную книгу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писать отзыв о книге или героях книги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пользоваться библиографическим справочником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рассматривать и читать детские газеты и журналы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находить нужную информацию в газетах и журналах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собирать информацию для проекта «История детской газеты или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журнала»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готовить материал для классной и школьной газеты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пользоваться электронными газетами и журналами.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4 класс (33 ч)</w:t>
      </w:r>
    </w:p>
    <w:p>
      <w:pPr>
        <w:pStyle w:val="Normal"/>
        <w:autoSpaceDE w:val="false"/>
        <w:rPr/>
      </w:pPr>
      <w:r>
        <w:rPr>
          <w:b/>
          <w:bCs/>
          <w:color w:val="191919"/>
          <w:sz w:val="28"/>
          <w:szCs w:val="28"/>
        </w:rPr>
        <w:t xml:space="preserve">Страницы старины седой </w:t>
      </w:r>
      <w:r>
        <w:rPr>
          <w:color w:val="191919"/>
          <w:sz w:val="28"/>
          <w:szCs w:val="28"/>
        </w:rPr>
        <w:t>(4 ч)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Былины, былинщики. Былинные богатыри. «Былина о Святогоре»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в стихотворной форме и прозаической форме. Выставка книг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Библиотечный урок. История книги. Рукописные книги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Книги Древней Руси. Библиотека Ярослава Мудрого. Наставления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Ярослава Мудрого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Первая печатная книга на Руси. Первопечатник Иван Фёдоров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Библия на русском языке. Библейские предания: «Суд Соломона»,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«Блудный сын»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Экскурсия в типографию или книжный магазин.</w:t>
      </w:r>
    </w:p>
    <w:p>
      <w:pPr>
        <w:pStyle w:val="Normal"/>
        <w:autoSpaceDE w:val="false"/>
        <w:rPr/>
      </w:pPr>
      <w:r>
        <w:rPr>
          <w:b/>
          <w:bCs/>
          <w:color w:val="191919"/>
          <w:sz w:val="28"/>
          <w:szCs w:val="28"/>
        </w:rPr>
        <w:t xml:space="preserve">Крупицы народной мудрости </w:t>
      </w:r>
      <w:r>
        <w:rPr>
          <w:color w:val="191919"/>
          <w:sz w:val="28"/>
          <w:szCs w:val="28"/>
        </w:rPr>
        <w:t>(4 ч)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борники произведений фольклора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Героические песни о Родине. Песня-слава «Русская земля»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Героические песни о героях России: «Кузьма Минин и Дмитрий Пожар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кий во главе ополчения», «Суворов приказывает армии переплыть море»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бор дополнительной информации о героях России и оформление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постера (стенда) с собранными материалами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14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Книга С. Алексеева «Рассказы о Суворове и русских солдатах» в раз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ных изданиях. Справочный материал об А.В. Суворове (справочники, эн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циклопедии)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Проект «Русь великая в пословицах и поговорках»: отбор пословиц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по теме, объяснение скрытого смысла, оформление рукописной книги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«Русь великая в пословицах и поговорках»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бор дополнительной информации о героях России, оформление по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тера (стенда) с собранными материалами, презентация постеров и книг.</w:t>
      </w:r>
    </w:p>
    <w:p>
      <w:pPr>
        <w:pStyle w:val="Normal"/>
        <w:autoSpaceDE w:val="false"/>
        <w:rPr/>
      </w:pPr>
      <w:r>
        <w:rPr>
          <w:b/>
          <w:bCs/>
          <w:color w:val="191919"/>
          <w:sz w:val="28"/>
          <w:szCs w:val="28"/>
        </w:rPr>
        <w:t xml:space="preserve">Мифы народов мира </w:t>
      </w:r>
      <w:r>
        <w:rPr>
          <w:color w:val="191919"/>
          <w:sz w:val="28"/>
          <w:szCs w:val="28"/>
        </w:rPr>
        <w:t>(2 ч)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Книги с мифами народов мира: древнерусские, древнегреческие, ки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тайские и т. д. Выставка книг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Работа с системным каталогом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Читальный зал. Древнекитайский миф «Подвиги стрелка И»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Конкурс-кроссворд «Мифологические герои».</w:t>
      </w:r>
    </w:p>
    <w:p>
      <w:pPr>
        <w:pStyle w:val="Normal"/>
        <w:autoSpaceDE w:val="false"/>
        <w:rPr/>
      </w:pPr>
      <w:r>
        <w:rPr>
          <w:b/>
          <w:bCs/>
          <w:color w:val="191919"/>
          <w:sz w:val="28"/>
          <w:szCs w:val="28"/>
        </w:rPr>
        <w:t xml:space="preserve">Русские писатели-сказочники </w:t>
      </w:r>
      <w:r>
        <w:rPr>
          <w:color w:val="191919"/>
          <w:sz w:val="28"/>
          <w:szCs w:val="28"/>
        </w:rPr>
        <w:t>(3 ч)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Библиотека сказок. Книги со сказками А.С. Пушкина, В. Жуковского,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М. Лермонтова, П. Ершова, В. Гаршина. Фольклорные корни сказок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Час читателя. Сказка сказок П.П. Ершова «Конёк-Горбунок»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Поиск: исторические корни литературных (авторских) произведений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(летопись «Вещий Олег» из «Повести временных лет» и стихотворение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А.С. Пушкина «Песнь о вещем Олеге»)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Библиографические справочники. Библиографические справки о пи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ателях-сказочниках (проектная деятельность).</w:t>
      </w:r>
    </w:p>
    <w:p>
      <w:pPr>
        <w:pStyle w:val="Normal"/>
        <w:autoSpaceDE w:val="false"/>
        <w:rPr/>
      </w:pPr>
      <w:r>
        <w:rPr>
          <w:b/>
          <w:bCs/>
          <w:color w:val="191919"/>
          <w:sz w:val="28"/>
          <w:szCs w:val="28"/>
        </w:rPr>
        <w:t xml:space="preserve">«Книги, книги, книги…» </w:t>
      </w:r>
      <w:r>
        <w:rPr>
          <w:color w:val="191919"/>
          <w:sz w:val="28"/>
          <w:szCs w:val="28"/>
        </w:rPr>
        <w:t>(4 ч)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Библиотечный урок. Храм книги. Библиотека. Первые библиотеки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Правила пользования библиотекой. Экскурсия в детскую библиотеку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Книга. Элементы книги. Справочный аппарат. Классификация книг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по структуре, изданиям, авторам (работа в группах)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Книги учебные, художественные, научно-популярные, справочники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и энциклопедии. Структура энциклопедии и книги-справочника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Книги-сборники «Басни И. Крылова», «Легенды и сказы», «Сказки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народов мира», «Стихи русских поэтов»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Проект «Русские баснописцы»: сбор материала, чтение басен, басни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 «бродячими» сюжетами.</w:t>
      </w:r>
    </w:p>
    <w:p>
      <w:pPr>
        <w:pStyle w:val="Normal"/>
        <w:autoSpaceDE w:val="false"/>
        <w:rPr/>
      </w:pPr>
      <w:r>
        <w:rPr>
          <w:b/>
          <w:bCs/>
          <w:color w:val="191919"/>
          <w:sz w:val="28"/>
          <w:szCs w:val="28"/>
        </w:rPr>
        <w:t xml:space="preserve">Книги о детях и для детей </w:t>
      </w:r>
      <w:r>
        <w:rPr>
          <w:color w:val="191919"/>
          <w:sz w:val="28"/>
          <w:szCs w:val="28"/>
        </w:rPr>
        <w:t>(3 ч)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Дети — герои книг Н. Гарина-Михайловского, К. Станюковича,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Х.К. Андерсена, Марка Твена, В. Гюго, А. Гайдара, Е. Ильиной и др. Вы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тавка книг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15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Фантастика и приключения. Поиск книг по каталогу, составление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писка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Читальный зал. Книги А. Рыбакова, В. Крапивина, К. Булычёва,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А. Волкова. Конкурс-кроссворд «Писатели-фантасты»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Аннотация к книге А. Волкова «Волшебник Изумрудного города».</w:t>
      </w:r>
    </w:p>
    <w:p>
      <w:pPr>
        <w:pStyle w:val="Normal"/>
        <w:autoSpaceDE w:val="false"/>
        <w:rPr/>
      </w:pPr>
      <w:r>
        <w:rPr>
          <w:b/>
          <w:bCs/>
          <w:color w:val="191919"/>
          <w:sz w:val="28"/>
          <w:szCs w:val="28"/>
        </w:rPr>
        <w:t xml:space="preserve">Словари, справочники, энциклопедии </w:t>
      </w:r>
      <w:r>
        <w:rPr>
          <w:color w:val="191919"/>
          <w:sz w:val="28"/>
          <w:szCs w:val="28"/>
        </w:rPr>
        <w:t>(3 ч)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«Хранители слов» — словари: орфографический, толковый, словарь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инонимов, этимологический. Выставка словарей. Игра-конкурс «Объ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ясни слово»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правочники и энциклопедии. Детская энциклопедия «Что такое?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Кто такой?»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Игра «100 вопросов Почемучек»: составление вопросов и нахожде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ние ответов в книгах-справочниках.</w:t>
      </w:r>
    </w:p>
    <w:p>
      <w:pPr>
        <w:pStyle w:val="Normal"/>
        <w:autoSpaceDE w:val="false"/>
        <w:rPr/>
      </w:pPr>
      <w:r>
        <w:rPr>
          <w:b/>
          <w:bCs/>
          <w:color w:val="191919"/>
          <w:sz w:val="28"/>
          <w:szCs w:val="28"/>
        </w:rPr>
        <w:t xml:space="preserve">Родные поэты </w:t>
      </w:r>
      <w:r>
        <w:rPr>
          <w:color w:val="191919"/>
          <w:sz w:val="28"/>
          <w:szCs w:val="28"/>
        </w:rPr>
        <w:t>(3 ч)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Книги-сборники русских поэтов о родной природе. Структура книги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Чтение и слушание стихотворений о Родине А.С. Пушкина,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М.Ю. Лермонтова, И. Никитина, С. Есенина, Н. Рубцова, И. Бунина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Конкурс чтецов «Стихи о Родине».</w:t>
      </w:r>
    </w:p>
    <w:p>
      <w:pPr>
        <w:pStyle w:val="Normal"/>
        <w:autoSpaceDE w:val="false"/>
        <w:rPr/>
      </w:pPr>
      <w:r>
        <w:rPr>
          <w:b/>
          <w:bCs/>
          <w:color w:val="191919"/>
          <w:sz w:val="28"/>
          <w:szCs w:val="28"/>
        </w:rPr>
        <w:t xml:space="preserve">Писатели о писателях. Очерки и воспоминания </w:t>
      </w:r>
      <w:r>
        <w:rPr>
          <w:color w:val="191919"/>
          <w:sz w:val="28"/>
          <w:szCs w:val="28"/>
        </w:rPr>
        <w:t>(4 ч)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Книги-сборники «Очерки и воспоминания». Очерки о природе,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людях, событиях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Очерки С. Михалкова «Слово о Крылове», К. Чуковского «Николай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Алексеевич Некрасов»: чтение, выбор информации, определение жанраи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темы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Воспоминания Л.Н. Толстого, А. Куприна «Воспоминания об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А.П. Чехове»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Творческая работа: очерк о своём городе, о своём классе, о любимой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книге.</w:t>
      </w:r>
    </w:p>
    <w:p>
      <w:pPr>
        <w:pStyle w:val="Normal"/>
        <w:autoSpaceDE w:val="false"/>
        <w:rPr/>
      </w:pPr>
      <w:r>
        <w:rPr>
          <w:b/>
          <w:bCs/>
          <w:color w:val="191919"/>
          <w:sz w:val="28"/>
          <w:szCs w:val="28"/>
        </w:rPr>
        <w:t xml:space="preserve">Мир книг </w:t>
      </w:r>
      <w:r>
        <w:rPr>
          <w:color w:val="191919"/>
          <w:sz w:val="28"/>
          <w:szCs w:val="28"/>
        </w:rPr>
        <w:t>(3 ч)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Типы и виды книг: поисковая работа в библиотеке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Книги о животных. Э. Сетон-Томпсона «Герои-животные». Очерк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В. Пескова «В гостях у Сетон-Томпсона»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Час читателя: знакомство с книгой В. Бульванкера «От кота до кита»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Литературная игра «Тайны учебной книги»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Периодические печатные издания для детей: детские газеты и журналы.</w:t>
      </w:r>
    </w:p>
    <w:p>
      <w:pPr>
        <w:pStyle w:val="Normal"/>
        <w:autoSpaceDE w:val="false"/>
        <w:rPr>
          <w:b/>
          <w:b/>
          <w:bCs/>
          <w:i/>
          <w:i/>
          <w:iCs/>
          <w:color w:val="191919"/>
          <w:sz w:val="28"/>
          <w:szCs w:val="28"/>
        </w:rPr>
      </w:pPr>
      <w:r>
        <w:rPr>
          <w:b/>
          <w:bCs/>
          <w:i/>
          <w:iCs/>
          <w:color w:val="191919"/>
          <w:sz w:val="28"/>
          <w:szCs w:val="28"/>
        </w:rPr>
        <w:t>Универсальные учебные действия: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составлять выставку книг по теме, авторской принадлежности, жан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рам, типам и видам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16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различать виды и типы книг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писать отзыв о книге, пользуясь её справочным аппаратом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знать структуру книги и её элементы, справочный аппарат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пользоваться библиотекой и выполнять правила работы в биб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лиотеке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писать аннотацию или отзыв на прочитанную книгу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пользоваться библиографическим справочником или энциклопе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дией для получения информации о писателе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составлять каталожную карточку на прочитанную книгу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задавать вопросы и находить ответы в словарях и справочниках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—</w:t>
      </w:r>
      <w:r>
        <w:rPr>
          <w:color w:val="191919"/>
          <w:sz w:val="28"/>
          <w:szCs w:val="28"/>
        </w:rPr>
        <w:t>выполнять роль библиотекаря — выдавать книги и заполнять фор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муляры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собирать, систематизировать и оформлять материал для презен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тации (выставки, постеры, электронные версии, живой журнал, кон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курсы и т. д.)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работать с детскими газетами и журналами.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Тематическое планирование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1 класс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1. Учебные книги первоклассника. Правила работы с книгой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2. Художественные книги. Большеформатная книга в типо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вом оформлении (книга-произведение)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3. Экскурсия в школьную библиотеку. Правила поведения в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библиотеке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4. Книги о Родине и природе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5. Элементы книги. Книга-произведение и книга-сборник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6. Книги-сборники писателей-классиков о детях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7. Книги современных писателей о детях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8. Потешки, шутки и считалки. Книги-сборники «Весёлые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потешки», «Скороговорки и считалки»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9. Загадки о животных. Игра «Загадай загадку»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10. Творческая работа «Сочини загадку». Литературные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игры «Посчитайся», «Отгадай загадку»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11. По страницам книг В. Сутеева (книги-сборники, книги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произведения)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12. В. Сутеев— автор и оформитель книг для детей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13. Литературная игра «По страницам сказок В. Сутеева»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17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14. Народные сказки (цепочки). Инсценирование знако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мых сказок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15. Книга-сказка. Большеформатные книги с одним про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изведением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16. Библиотечный урок. Книги-сказки о лисе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17. Книга сказок (сборники сказочных историй). А.Н. Тол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той «Приключения Буратино»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18. По страницам книги А.Н. Толстого «Приключения Бу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ратино». Книга историй и приключений героев-кукол. Инсценирование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отдельных историй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19. Книги С. Маршака. Выставка книг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20. Книги-сборники произведений К. Чуковского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21. Е. Чарушин — писатель и иллюстратор своих книг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22. Книга Ш. Перро «Красная шапочка» в разных изданиях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23. Книга Дж. Харриса «Сказки дядюшки Римуса»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24. В гостях у сказки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25. Стихотворения для детей. Книги-сборники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26. Конкурс чтецов стихотворений детских поэтов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27. Дети — герои книг детских писателей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28. Литературная игра «Вопросы и ответы»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29. Книги В. Бианки, Г. Скребицкого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30. Книга Н. Некрасова «Дедушка Мазай и зайцы»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31. По страницам любимых книг. Выставка книг.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2 класс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1. Роль книги в жизни человека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2. История создания книги. Первая печатная книга на Руси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3. Структура книги (элементы книги)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4. Экскурсия в библиотеку (районную, муниципальную, го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родскую)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5. Правила поведения в библиотеке. Алфавитный каталог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Каталожная карточка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6. Выставка книг о детях. Структура книги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7. Книги В. Осеевой. Книга-сборник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8. Книги Е. Пермяка. Титульный лист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9. Книги Н. Носова. Типы книг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10. Книги В. Драгунского. Аппарат книги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11. Герои детских книг. Библиотечный стенд (плакат)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12. Книги-сборники. Малые жанры фольклора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18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13. Пословицы. Темы пословиц. Рукописная книга «Посло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вицы о книге и учении»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14. Загадки. Темы загадок. Конкурс «Отгадай загадку»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15. Скороговорки и чистоговорки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16. Книги с литературными (авторскими) сказками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17. Писатели-сказочники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18. Герои сказок. Викторина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19. По страницам сказок Х.К. Андерсена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20. Проектная деятельность «Путешествие в страну сказок'BB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21. Книги о детях. Выставка книг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22. Герои книг В. Осеевой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23. Книги Н. Носова. Приключение-сказка о Незнайке и его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друзьях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24. Книги С. Михалкова: стихотворения, басни, рассказы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25. Книги о братьях наших меньших. Художники-оформители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26. Сборники стихотворений для детей. Каталожная кар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точка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27. Книги-сборники сказок народов мира. Переводчики, пе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ресказчики и обработчики народных сказок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28. Народные сказки на страницах детских журналов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29. Книги о семье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30. Книги о защитниках Отечества. Книга А. Гайдара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«Сказка о Военной тайне, о Мальчише-Кибальчише и его твёрдом слове»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31. Библиотечный урок «Хвала книге». По страницам лю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бимых книг. Презентация любимой книги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32. Летнее чтение. Оформление еженедельника «Книгочей»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или «Дневника читателя».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3 класс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1. Книги-сборники былин, легенд, сказов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2. Первые книги. Библия. Детская библия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3. Летописи. Рукописные книги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4. История книги. Первопечатник Иван Фёдоров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5. Волшебный мир сказок. Книга-сборник «Сказки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А.С. Пушкина»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6. Сказки бытовые, волшебные, о животных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7. Сказки с загадками (русская народная сказка «Дочь-се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милетка», братья Гримм «Умная дочь крестьянская», А. Платонов «Умная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внучка»). Конкурс-кроссворд «Волшебные предметы»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19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8. История басни. Басни Эзопа и И. Крылова. Аппарат книги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борника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9. Басни в прозаической форме Эзопа и Л.Н. Толстого. Сбор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ники басен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10. Русские баснописцы. Басни с «бродячими» сюжетами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11. Герои басен. Инсценирование басен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12. Родные поэты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13. Книги-сборники стихотворений Ф. Тютчева, А. Майкова,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А. Фета, Н. Некрасова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14. Проект «Краски и звуки поэтического слова»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15. Книги Л.Н. Толстого для детей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16. Л.Н. Толстой — сказочник и обработчик русских на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родных сказок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17. Книги-сборники произведений о животных. Каталог, ка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таложная карточка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18. Рассказы о животных А. Куприна. Аннотация к рассказу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А. Куприна «Ю-ю»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19. Книга Дж. Лондона «Бурый волк» или «Волк». Пере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водчики рассказа. Отзыв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20. Художники-иллюстраторы книг о животных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21. Дети — герои книг. Типы книг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22. Книги-сборники произведений о детях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23. Литературная игра «Расскажи о героях детских книг —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твоих сверстниках»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24. Книги зарубежных писателей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25. Библиографический справочник: отбор информации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о зарубежных писателях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26. Книги о детях войны. Л. Воронкова «Девочка из города»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Аннотация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27. Книга-сборник Л. Пантелеева «Новенькая»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28. Кто они — дети войны. Творческая работа «Дети войны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рядом с тобой» (встречи, сбор фотографий, оформление «Книги памяти»)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29. Библиотечный урок: самостоятельная работа с книгой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в читальном зале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30. Детские газеты и журналы. История создания журнала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«Мурзилка» и др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31. Электронные периодические издания: «Детская газета»,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журнал «Антошка» и др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32. Создание классной газеты «Книгочей»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20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33. Книги бывают разные. Библиотечная мозаика «Что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я знаю о книге?». Словарь книгочея.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4 класс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1. Былины, былинщики. Былинные богатыри. Книги-сбор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ники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2. Книги Древней Руси. Первые библиотеки. Первая печат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ная книга на Руси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3. Библия. Библейские предания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4. Творческая работа: история книги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5. Героические песни о героях России. Песня-слава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6. Книга-сборник С. Алексеева «Рассказы о Суворове и рус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ких солдатах». Справочный материал об А.В. Суворове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7. Русь великая в произведениях фольклора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8. День народного единства: презентация рукописной книги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и постеров (стендов) о героях России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9. Мифы народов мира. Книги-сборники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10. Мифологические герои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11. Мир сказок: сказки народные и авторские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12. Книги со сказками русских писателей-классиков. Сказка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казок П. Ершова «Конёк-Горбунок»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13. Исторические (фольклорные) корни литературных про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изведений на примере летописи «Вещий Олег» и «Песни о вещем Олеге»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А.С. Пушкина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14. Библиографический справочник: справки о писателях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казочниках. Энциклопедии и книги-справочники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15. Книга. Элементы книги. Справочный аппарат книги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16. Библиотека. Первые библиотеки. Правила пользования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библиотекой. Экскурсия в библиотеку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17. Книги. Типы книг. Справочный аппарат книги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18. Проектная деятельность: создание рукописной книги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«Русские баснописцы'BB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19. Дети — герои книг писателей XIX века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20. Библиографические справки о Марке Твене, В. Гюго,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Д. Мамине-Сибиряке, А. Куприне и др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21. Конкурс-кроссворд «Авторы произведений о детях». Ан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нотация на книгу-сборник писателей-классиков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22. «Хранители слов» — словари. Выставка словарей. Игра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конкурс «Объясни слово»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21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23. Справочники и энциклопедии. Детская энциклопедия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24. Игра «100 вопросов Почемучек» — практическая работа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о справочной литературой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25. Книги-сборники поэтов о Родине и родной природе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труктура книги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26. Читаем и слушаем стихотворения о Родине А.С. Пушкина,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М.Ю. Лермонтова, И. Никитина, С. Есенина, Н. Рубцова и др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27. Конкурс «Читаем стихи о Родине и родной природе»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28. Очерки и воспоминания. Писатели о писателях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29. Встреча с корреспондентом местной газеты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30. Творческая работа: очерк о своей школе, о своём городе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или о любимой книге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31. Книги о детях войны. Е. Ильина «Четвёртая высота»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32. Детские газеты и журналы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ятие 33. Библиотечная мозаика: выставки книг, игры, конкурсы,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подготовленные презентации.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Программа факультатива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«Занимательная математика»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Пояснительная записка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Реализация задачи воспитания любознательного, активно познающего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мир младшего школьника, обучение решению математических задач твор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ческого и поискового характера будут проходить более успешно, если уроч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ная деятельность дополнится внеурочной работой. В этом может помочь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факультатив «Занимательная математика», расширяющий математиче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кий кругозор и эрудицию учащихся, способствующий формированию по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навательных универсальных учебных действий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Факультатив предназначен для развития математических способно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тей учащихся, для формирования элементов логической и алгоритмиче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кой грамотности, коммуникативных умений младших школьников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 применением коллективных форм организации занятий и использова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нием современных средств обучения1. Создание на занятиях ситуаций ак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тивного поиска, предоставление возможности сделать собственное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«открытие», знакомство с оригинальными путями рассуждений, овладе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ние элементарными навыкамиисследовательской деятельности позволят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обучающимся реализовать свои возможности, приобрести уверенность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в своих силах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одержание факультатива «Занимательная математика» направлено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на воспитание интереса к предмету, развитие наблюдательности, геомет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рической зоркости, умения анализировать, догадываться, рассуждать, до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казывать, решать учебную задачу творчески. Содержание может быть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использовано для показа учащимся возможностей применения тех зна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ний и умений, которыми они овладевают на уроках математики.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191919"/>
          <w:sz w:val="28"/>
          <w:szCs w:val="28"/>
        </w:rPr>
        <w:t xml:space="preserve">Общая характеристика факультатива. </w:t>
      </w:r>
      <w:r>
        <w:rPr>
          <w:color w:val="191919"/>
          <w:sz w:val="28"/>
          <w:szCs w:val="28"/>
        </w:rPr>
        <w:t>«Занимательная мате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матика» входит во внеурочную деятельность по направлению «Обще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интеллектуальное развитие личности». Программа предусматривает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включение задач и заданий, трудность которых определяется не столько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23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1 Средства компьютерного моделирования позволяют визуализировать, анимиро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вать способы действий, процессы, например движение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математическим содержанием, сколько новизной и необычностью мате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матической ситуации, что способствует появлению у учащихся желания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отказаться от образца, проявить самостоятельность, а также формирова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нию умений работать в условиях поиска и развитию сообразительности,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любознательности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В процессе выполнения заданий дети учатся видеть сходство и разли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чия, замечать изменения, выявлять причины и характер изменений и на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основе этого формулировать выводы. Совместное с учителем движение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от вопроса к ответу — это возможность научить ученика рассуждать, со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мневаться, задумываться, стараться самому находить выход-ответ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Факультатив «Занимательная математика» учитывает возрастные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особенности младших школьников и поэтому предусматривает организа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цию подвижной деятельности учащихся, которая не мешает умственной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работе. С этой целью в факультатив включены подвижные ма те ма 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тические игры, последовательная смена одним учеником «центров» дея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тельности1 в течение одного занятия; что приводит к передвижению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учеников по классу в ходе выполнения математических заданий на листах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бумаги, расположенных на стенах классной комнаты, и др. Во время за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нятий важно поддерживать прямоеобщение между детьми (возможность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подходить друг к другу, переговариваться, обмениваться мыслями). При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организации факультатива целесообразно использовать принципы игр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«Ручеёк», «Пересадки», принцип свободного перемещения по классу, ра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боту в группах и в парах постоянного и сменного состава. Некоторые ма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тематические игры и задания могут принимать форму состязаний,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оревнований между командами.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191919"/>
          <w:sz w:val="28"/>
          <w:szCs w:val="28"/>
        </w:rPr>
        <w:t xml:space="preserve">Место факультатива в учебном плане. </w:t>
      </w:r>
      <w:r>
        <w:rPr>
          <w:color w:val="191919"/>
          <w:sz w:val="28"/>
          <w:szCs w:val="28"/>
        </w:rPr>
        <w:t>Программа рассчитана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на 34 ч в год с проведением занятий один раз в неделю продолжитель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ностью 30–35 мин. Всего 32 занятия. Содержание факультатива отвечает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требованию к организации внеурочной деятельности: соответствует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курсу «Математика» и не требует от учащихся дополнительных матема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тических знаний. Тематика задач и заданий отражает реальные познава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тельные интересы детей, в программе содержатся полезная и любопытная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информация, занимательные математические факты, способные дать про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тор воображению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24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1 «Центры» деятельности: конструкторы, электронные математические игры (ра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бота на компьютере), математические головоломки, занимательные задачи. В одном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«центре» работает одновременно несколько учащихся. Выбор «центра» учащиеся осу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ществляют самостоятельно. После 7–8 мин занятия группа переходит из одного «центра»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деятельности в другой.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191919"/>
          <w:sz w:val="28"/>
          <w:szCs w:val="28"/>
        </w:rPr>
        <w:t xml:space="preserve">Ценностными ориентирами содержания факультатива </w:t>
      </w:r>
      <w:r>
        <w:rPr>
          <w:color w:val="191919"/>
          <w:sz w:val="28"/>
          <w:szCs w:val="28"/>
        </w:rPr>
        <w:t>яв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ляются: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формирование умения рассуждать как компонента логической гра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мотности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освоение эвристических приёмов рассуждений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формирование интеллектуальных умений, связанных с выбором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тратегии решения, анализом ситуации, сопоставлением данных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развитие познавательной активности и самостоятельности уча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щихся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формирование способностей наблюдать, сравнивать, обобщать, на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ходить простейшие закономерности, использовать догадки, строить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и проверять простейшие гипотезы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—</w:t>
      </w:r>
      <w:r>
        <w:rPr>
          <w:color w:val="191919"/>
          <w:sz w:val="28"/>
          <w:szCs w:val="28"/>
        </w:rPr>
        <w:t>формирование пространственных представлений и простран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твенного воображения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привлечение учащихся к обмену информацией в ходе свободного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общения на занятиях.</w:t>
      </w:r>
    </w:p>
    <w:p>
      <w:pPr>
        <w:pStyle w:val="Normal"/>
        <w:autoSpaceDE w:val="false"/>
        <w:rPr>
          <w:b/>
          <w:b/>
          <w:bCs/>
          <w:i/>
          <w:i/>
          <w:iCs/>
          <w:color w:val="191919"/>
          <w:sz w:val="28"/>
          <w:szCs w:val="28"/>
        </w:rPr>
      </w:pPr>
      <w:r>
        <w:rPr>
          <w:b/>
          <w:bCs/>
          <w:i/>
          <w:iCs/>
          <w:color w:val="191919"/>
          <w:sz w:val="28"/>
          <w:szCs w:val="28"/>
        </w:rPr>
        <w:t>Личностные, метапредметные и предметные результаты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191919"/>
          <w:sz w:val="28"/>
          <w:szCs w:val="28"/>
        </w:rPr>
        <w:t xml:space="preserve">освоения программы факультатива. </w:t>
      </w:r>
      <w:r>
        <w:rPr>
          <w:color w:val="191919"/>
          <w:sz w:val="28"/>
          <w:szCs w:val="28"/>
        </w:rPr>
        <w:t>Личностными результатами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изучения данного факультативного курса являются: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развитие любознательности, сообразительности при выполнении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разнообразных заданий проблемного и эвристического характера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развитие внимательности, настойчивости, целеустремлённости,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умения преодолевать трудности — качеств весьма важных в практиче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кой деятельности любого человека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воспитание чувства справедливости, ответственности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развитие самостоятельности суждений, независимости и нестан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дартности мышления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Метапредметные результаты представлены в содержании программы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в разделе «Универсальные учебные действия»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Предметные результаты отражены в содержании программы.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Содержание программы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Числа. Арифметические действия. Величины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Названия и последовательность чисел от 1 до 20. Подсчёт числа точек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на верхних гранях выпавших кубиков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Числа от 1 до 100. Решение и составление ребусов, содержащих числа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ложение и вычитание чисел в пределах 100. Таблица умножения одно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начных чисел и соответствующие случаи деления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25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Числовые головоломки: соединение чисел знаками действия так,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чтобы в ответе получилось заданное число, и др. Поиск нескольких ре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шений. Восстановление примеров: поиск цифры, которая скрыта. После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довательное выполнение арифметических действий: отгадывание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думанных чисел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полнение числовых кроссвордов (судоку, какуро и др.)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Числа от 1 до 1000. Сложение и вычитание чисел в пределах 1000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Числа-великаны (миллион и др.). Числовой палиндром: число, кото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рое читается одинаково слева направо и справа налево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Поиск и чтение слов, связанных с математикой (в таблице, ходом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шахматного коня и др.)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имательные задания с римскими цифрами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Время. Единицы времени. Масса. Единицы массы. Литр.</w:t>
      </w:r>
    </w:p>
    <w:p>
      <w:pPr>
        <w:pStyle w:val="Normal"/>
        <w:autoSpaceDE w:val="false"/>
        <w:rPr>
          <w:b/>
          <w:b/>
          <w:bCs/>
          <w:i/>
          <w:i/>
          <w:iCs/>
          <w:color w:val="191919"/>
          <w:sz w:val="28"/>
          <w:szCs w:val="28"/>
        </w:rPr>
      </w:pPr>
      <w:r>
        <w:rPr>
          <w:b/>
          <w:bCs/>
          <w:i/>
          <w:iCs/>
          <w:color w:val="191919"/>
          <w:sz w:val="28"/>
          <w:szCs w:val="28"/>
        </w:rPr>
        <w:t>Форма организации обучения — математические игры: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«Весёлый счёт» — игра-соревнование; игры с игральными куби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ками. Игры: «Чья сумма больше?», «Лучший лодочник», «Русское лото»,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«Математическое домино», «Не собьюсь!», «Задумай число», «Отгадай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думанное число», «Отгадай число и месяц рождения»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игры: «Волшебная палочка», «Лучший счётчик», «Не подведи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друга», «День и ночь», «Счастливый случай», «Сбор плодов», «Гонки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 зонтиками», «Магазин», «Какой ряд дружнее?»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игры с мячом:«Наоборот», «Не урони мяч»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игры с набором «Карточки-считалочки» (сорбонки) — двусторон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ние карточки: на одной стороне — задание, на другой — ответ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математические пирамиды: «Сложение в пределах 10; 20; 100»,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«Вычитание в пределах 10; 20; 100», «Умножение», «Деление»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работа с палитрой — основой с цветными фишками и комплектом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даний к палитре по темам: «Сложение и вычитание до 100» и др.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игры: «Крестики-нолики», «Крестики-нолики на бесконечной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доске», «Морской бой» и др., конструкторы «Часы», «Весы» из элек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тронного учебного пособия «Математика и конструирование»1.</w:t>
      </w:r>
    </w:p>
    <w:p>
      <w:pPr>
        <w:pStyle w:val="Normal"/>
        <w:autoSpaceDE w:val="false"/>
        <w:rPr>
          <w:b/>
          <w:b/>
          <w:bCs/>
          <w:i/>
          <w:i/>
          <w:iCs/>
          <w:color w:val="191919"/>
          <w:sz w:val="28"/>
          <w:szCs w:val="28"/>
        </w:rPr>
      </w:pPr>
      <w:r>
        <w:rPr>
          <w:b/>
          <w:bCs/>
          <w:i/>
          <w:iCs/>
          <w:color w:val="191919"/>
          <w:sz w:val="28"/>
          <w:szCs w:val="28"/>
        </w:rPr>
        <w:t>Универсальные учебные действия: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сравнивать разные приёмы действий, выбирать удобные способы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для выполнения конкретного задания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моделировать в процессе совместного обсуждения алгоритм реше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ния числового кроссворда; использовать его в ходе самостоятельной работы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26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1 Математика и конструирование : электронное учебное пособие для начальной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школы. — М.: ООО «ДОС», 2004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применять изученные способы учебной работы и приёмы вычис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лений для работы с числовыми головоломками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анализировать правила игры, действовать в соответствии с задан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ными правилами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включаться в групповую работу, участвовать в обсуждении проблем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ных вопросов, высказывать собственное мнение и аргументировать его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—</w:t>
      </w:r>
      <w:r>
        <w:rPr>
          <w:color w:val="191919"/>
          <w:sz w:val="28"/>
          <w:szCs w:val="28"/>
        </w:rPr>
        <w:t>выполнять пробное учебное действие, фиксировать индивидуаль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ное затруднение в пробном действии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аргументировать свою позицию в коммуникации, учитывать раз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ные мнения, использовать критерии для обоснования своего суждения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сопоставлять полученный (промежуточный, итоговый) результат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 заданным условием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—</w:t>
      </w:r>
      <w:r>
        <w:rPr>
          <w:color w:val="191919"/>
          <w:sz w:val="28"/>
          <w:szCs w:val="28"/>
        </w:rPr>
        <w:t>контролировать свою деятельность: обнаруживать и исправлять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ошибки.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Мир занимательных задач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дачи, допускающие несколько способов решения. Задачи с недо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таточными, некорректными данными, с избыточным составом условия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Последовательность шагов (алгоритм) решения задачи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дачи, имеющие несколько решений. Обратные задачи и задания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Ориентировка в тексте задачи, выделение условия и вопроса, данных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и искомых чисел (величин). Выбор необходимой информации, содер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жащейся в тексте задачи, на рисунке или в таблице, для ответа на задан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ные вопросы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таринные задачи. Логическиезадачи. Задачи на переливание. Со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тавление аналогичных задач и заданий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Нестандартные задачи. Использование знаково-символических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редств для моделирования ситуаций, описанных в задачах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дачи, решаемые способом перебора. «Открытые» задачи и задания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дачи и задания по проверке готовых решений, в том числе неверных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Анализ и оценка готовых решений задачи, выбор верных решений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дачи на доказательство, например найти цифровое значение букв в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условной записи: СМЕХ + ГРОМ = ГРЕМИ и др. Обоснование выпол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няемых и выполненных действий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Решение олимпиадных задач международного конкурса «Кенгуру»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Воспроизведение способа решения задачи. Выбор наиболее эффектив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ных способов решения.</w:t>
      </w:r>
    </w:p>
    <w:p>
      <w:pPr>
        <w:pStyle w:val="Normal"/>
        <w:autoSpaceDE w:val="false"/>
        <w:rPr>
          <w:b/>
          <w:b/>
          <w:bCs/>
          <w:i/>
          <w:i/>
          <w:iCs/>
          <w:color w:val="191919"/>
          <w:sz w:val="28"/>
          <w:szCs w:val="28"/>
        </w:rPr>
      </w:pPr>
      <w:r>
        <w:rPr>
          <w:b/>
          <w:bCs/>
          <w:i/>
          <w:iCs/>
          <w:color w:val="191919"/>
          <w:sz w:val="28"/>
          <w:szCs w:val="28"/>
        </w:rPr>
        <w:t>Универсальные учебные действия: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анализировать текст задачи: ориентироваться в тексте, выделять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условие и вопрос, данные и искомые числа (величины)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27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искать и выбирать необходимую информацию, содержащуюся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в тексте задачи, на рисунке или в таблице, для ответа на заданные вопросы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—</w:t>
      </w:r>
      <w:r>
        <w:rPr>
          <w:color w:val="191919"/>
          <w:sz w:val="28"/>
          <w:szCs w:val="28"/>
        </w:rPr>
        <w:t>моделировать ситуацию, описанную в тексте задачи, использовать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оответствующие знаково-символические средства для моделирования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итуации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конструировать последовательность шагов (алгоритм) решения за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дачи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объяснять (обосновывать) выполняемые и выполненные действия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—</w:t>
      </w:r>
      <w:r>
        <w:rPr>
          <w:color w:val="191919"/>
          <w:sz w:val="28"/>
          <w:szCs w:val="28"/>
        </w:rPr>
        <w:t>воспроизводить способ решения задачи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сопоставлять полученный (промежуточный, итоговый) результат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 заданным условием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анализировать предложенные варианты решения задачи, выбирать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из них верные, выбирать наиболее эффективный способ решения задачи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оценивать предъявленное готовое решение задачи (верно, неверно)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участвовать в учебном диалоге, оценивать процесс поиска и ре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ультат решения задачи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конструировать несложные задачи.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Геометрическая мозаика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Пространственные представления. Понятия «влево», «вправо»,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«вверх», «вниз». Маршрут передвижения. Точка начала движения;</w:t>
      </w:r>
    </w:p>
    <w:p>
      <w:pPr>
        <w:pStyle w:val="Normal"/>
        <w:autoSpaceDE w:val="false"/>
        <w:rPr/>
      </w:pPr>
      <w:r>
        <w:rPr>
          <w:color w:val="191919"/>
          <w:sz w:val="28"/>
          <w:szCs w:val="28"/>
        </w:rPr>
        <w:t>число, стрелки 1</w:t>
      </w:r>
      <w:r>
        <w:rPr>
          <w:rFonts w:eastAsia="Symbol1;Arial Unicode MS"/>
          <w:color w:val="191919"/>
          <w:sz w:val="28"/>
          <w:szCs w:val="28"/>
        </w:rPr>
        <w:t xml:space="preserve">→ </w:t>
      </w:r>
      <w:r>
        <w:rPr>
          <w:color w:val="191919"/>
          <w:sz w:val="28"/>
          <w:szCs w:val="28"/>
        </w:rPr>
        <w:t>1</w:t>
      </w:r>
      <w:r>
        <w:rPr>
          <w:rFonts w:eastAsia="Symbol1;Arial Unicode MS"/>
          <w:color w:val="191919"/>
          <w:sz w:val="28"/>
          <w:szCs w:val="28"/>
        </w:rPr>
        <w:t>↓</w:t>
      </w:r>
      <w:r>
        <w:rPr>
          <w:color w:val="191919"/>
          <w:sz w:val="28"/>
          <w:szCs w:val="28"/>
        </w:rPr>
        <w:t>, указывающие направление движения. Проведе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ние линии по заданному маршруту (алгоритму) — «путешествие точки»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(на листе в клетку). Построение собственного маршрута (рисунка) и его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описание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Геометрические узоры. Закономерности в узорах. Симметрия. Фи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гуры, имеющиеодну и несколько осей симметрии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Расположение деталей фигуры в исходной конструкции (треуголь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ники, таны, уголки, спички). Части фигуры. Место заданной фигуры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в конструкции. Расположение деталей. Выбор деталей в соответствии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 заданным контуром конструкции. Поиск нескольких возможных ва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риантов решения. Составление и зарисовка фигур по собственному за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мыслу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Разрезание и составление фигур. Деление заданной фигуры на рав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ные по площади части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Поиск заданных фигур в фигурах сложной конфигурации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Решение задач, формирующих геометрическую наблюдательность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Распознавание (нахождение) окружности на орнаменте. Составление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(вычерчивание) орнамента с использованием циркуля (по образцу, по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обственному замыслу)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28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Объёмные фигуры: цилиндр, конус, пирамида, шар, куб. Моделиро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вание из проволоки. Создание объёмных фигур из развёрток: цилиндр,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призма шестиугольная, призма треугольная, куб, конус, четырёхугольная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пирамида, октаэдр, параллелепипед, усечённый конус, усечённая пира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мида, пятиугольная пирамида, икосаэдр (по выбору учащихся).</w:t>
      </w:r>
    </w:p>
    <w:p>
      <w:pPr>
        <w:pStyle w:val="Normal"/>
        <w:autoSpaceDE w:val="false"/>
        <w:rPr>
          <w:b/>
          <w:b/>
          <w:bCs/>
          <w:i/>
          <w:i/>
          <w:iCs/>
          <w:color w:val="191919"/>
          <w:sz w:val="28"/>
          <w:szCs w:val="28"/>
        </w:rPr>
      </w:pPr>
      <w:r>
        <w:rPr>
          <w:b/>
          <w:bCs/>
          <w:i/>
          <w:iCs/>
          <w:color w:val="191919"/>
          <w:sz w:val="28"/>
          <w:szCs w:val="28"/>
        </w:rPr>
        <w:t>Форма организации обучения — работа с конструкторами: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—</w:t>
      </w:r>
      <w:r>
        <w:rPr>
          <w:color w:val="191919"/>
          <w:sz w:val="28"/>
          <w:szCs w:val="28"/>
        </w:rPr>
        <w:t>моделирование фигур из одинаковых треугольников, уголков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—</w:t>
      </w:r>
      <w:r>
        <w:rPr>
          <w:color w:val="191919"/>
          <w:sz w:val="28"/>
          <w:szCs w:val="28"/>
        </w:rPr>
        <w:t>танграм: древняя китайская головоломка. «Сложи квадрат»1. «Спи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чечный» конструктор2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—</w:t>
      </w:r>
      <w:r>
        <w:rPr>
          <w:color w:val="191919"/>
          <w:sz w:val="28"/>
          <w:szCs w:val="28"/>
        </w:rPr>
        <w:t>конструкторы лего. Набор «Геометрические тела»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—</w:t>
      </w:r>
      <w:r>
        <w:rPr>
          <w:color w:val="191919"/>
          <w:sz w:val="28"/>
          <w:szCs w:val="28"/>
        </w:rPr>
        <w:t>конструкторы «Танграм», «Спички», «Полимино», «Кубики»,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«Паркеты и мозаики», «Монтажник», «Строитель» и др. из электронного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учебного пособия «Математика и конструирование».</w:t>
      </w:r>
    </w:p>
    <w:p>
      <w:pPr>
        <w:pStyle w:val="Normal"/>
        <w:autoSpaceDE w:val="false"/>
        <w:rPr>
          <w:b/>
          <w:b/>
          <w:bCs/>
          <w:i/>
          <w:i/>
          <w:iCs/>
          <w:color w:val="191919"/>
          <w:sz w:val="28"/>
          <w:szCs w:val="28"/>
        </w:rPr>
      </w:pPr>
      <w:r>
        <w:rPr>
          <w:b/>
          <w:bCs/>
          <w:i/>
          <w:iCs/>
          <w:color w:val="191919"/>
          <w:sz w:val="28"/>
          <w:szCs w:val="28"/>
        </w:rPr>
        <w:t>Универсальные учебные действия: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—</w:t>
      </w:r>
      <w:r>
        <w:rPr>
          <w:color w:val="191919"/>
          <w:sz w:val="28"/>
          <w:szCs w:val="28"/>
        </w:rPr>
        <w:t>ориентироваться в понятиях «влево», «вправо», «вверх», «вниз»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ориентироваться на точку начала движения, на числа и стрелки</w:t>
      </w:r>
    </w:p>
    <w:p>
      <w:pPr>
        <w:pStyle w:val="Normal"/>
        <w:autoSpaceDE w:val="false"/>
        <w:rPr/>
      </w:pPr>
      <w:r>
        <w:rPr>
          <w:color w:val="191919"/>
          <w:sz w:val="28"/>
          <w:szCs w:val="28"/>
        </w:rPr>
        <w:t>1</w:t>
      </w:r>
      <w:r>
        <w:rPr>
          <w:rFonts w:eastAsia="Symbol1;Arial Unicode MS"/>
          <w:color w:val="191919"/>
          <w:sz w:val="28"/>
          <w:szCs w:val="28"/>
        </w:rPr>
        <w:t xml:space="preserve">→ </w:t>
      </w:r>
      <w:r>
        <w:rPr>
          <w:color w:val="191919"/>
          <w:sz w:val="28"/>
          <w:szCs w:val="28"/>
        </w:rPr>
        <w:t>1</w:t>
      </w:r>
      <w:r>
        <w:rPr>
          <w:rFonts w:eastAsia="Symbol1;Arial Unicode MS"/>
          <w:color w:val="191919"/>
          <w:sz w:val="28"/>
          <w:szCs w:val="28"/>
        </w:rPr>
        <w:t xml:space="preserve">↓ </w:t>
      </w:r>
      <w:r>
        <w:rPr>
          <w:color w:val="191919"/>
          <w:sz w:val="28"/>
          <w:szCs w:val="28"/>
        </w:rPr>
        <w:t>и др., указывающие направление движения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—</w:t>
      </w:r>
      <w:r>
        <w:rPr>
          <w:color w:val="191919"/>
          <w:sz w:val="28"/>
          <w:szCs w:val="28"/>
        </w:rPr>
        <w:t>проводить линии по заданному маршруту (алгоритму)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—</w:t>
      </w:r>
      <w:r>
        <w:rPr>
          <w:color w:val="191919"/>
          <w:sz w:val="28"/>
          <w:szCs w:val="28"/>
        </w:rPr>
        <w:t>выделять фигуру заданной формы на сложном чертеже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—</w:t>
      </w:r>
      <w:r>
        <w:rPr>
          <w:color w:val="191919"/>
          <w:sz w:val="28"/>
          <w:szCs w:val="28"/>
        </w:rPr>
        <w:t>анализировать расположение деталей (танов, треугольников, угол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ков, спичек) в исходной конструкции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составлять фигуры из частей, определять место заданной детали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в конструкции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—</w:t>
      </w:r>
      <w:r>
        <w:rPr>
          <w:color w:val="191919"/>
          <w:sz w:val="28"/>
          <w:szCs w:val="28"/>
        </w:rPr>
        <w:t>выявлять закономерности в расположении деталей; составлять де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тали в соответствии с заданным контуром конструкции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сопоставлять полученный (промежуточный, итоговый)результат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 заданным условием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объяснять (доказывать) выбор деталей или способа действия при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данном условии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анализировать предложенные возможные варианты верного ре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шения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—</w:t>
      </w:r>
      <w:r>
        <w:rPr>
          <w:color w:val="191919"/>
          <w:sz w:val="28"/>
          <w:szCs w:val="28"/>
        </w:rPr>
        <w:t>моделировать объёмные фигуры из различных материалов (прово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лока, пластилин и др.) и из развёрток;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— </w:t>
      </w:r>
      <w:r>
        <w:rPr>
          <w:color w:val="191919"/>
          <w:sz w:val="28"/>
          <w:szCs w:val="28"/>
        </w:rPr>
        <w:t>осуществлять развёрнутые действия контроля и самоконтроля: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равнивать построенную конструкцию с образцом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29</w:t>
      </w:r>
    </w:p>
    <w:p>
      <w:pPr>
        <w:pStyle w:val="Normal"/>
        <w:autoSpaceDE w:val="false"/>
        <w:rPr/>
      </w:pPr>
      <w:r>
        <w:rPr>
          <w:color w:val="191919"/>
          <w:sz w:val="28"/>
          <w:szCs w:val="28"/>
        </w:rPr>
        <w:t xml:space="preserve">1 </w:t>
      </w:r>
      <w:r>
        <w:rPr>
          <w:i/>
          <w:iCs/>
          <w:color w:val="191919"/>
          <w:sz w:val="28"/>
          <w:szCs w:val="28"/>
        </w:rPr>
        <w:t xml:space="preserve">Никитин Б.П. </w:t>
      </w:r>
      <w:r>
        <w:rPr>
          <w:color w:val="191919"/>
          <w:sz w:val="28"/>
          <w:szCs w:val="28"/>
        </w:rPr>
        <w:t>Ступеньки творчества, или Развивающие игры. — 3-е изд. — М. :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Просвещение, 1991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2 Вместо спичек можно использовать счётные палочки.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Тематическое планирование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1 класс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Тема 1. Математика — это интересно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Решение нестандартных задач. Игра «Муха» («муха» перемещается по</w:t>
      </w:r>
    </w:p>
    <w:p>
      <w:pPr>
        <w:pStyle w:val="Normal"/>
        <w:autoSpaceDE w:val="false"/>
        <w:rPr/>
      </w:pPr>
      <w:r>
        <w:rPr>
          <w:color w:val="191919"/>
          <w:sz w:val="28"/>
          <w:szCs w:val="28"/>
        </w:rPr>
        <w:t xml:space="preserve">командам «вверх», «вниз», «влево», «вправо» на игровом поле 3 </w:t>
      </w:r>
      <w:r>
        <w:rPr>
          <w:rFonts w:eastAsia="Symbol1;Arial Unicode MS"/>
          <w:color w:val="191919"/>
          <w:sz w:val="28"/>
          <w:szCs w:val="28"/>
        </w:rPr>
        <w:t xml:space="preserve">× </w:t>
      </w:r>
      <w:r>
        <w:rPr>
          <w:color w:val="191919"/>
          <w:sz w:val="28"/>
          <w:szCs w:val="28"/>
        </w:rPr>
        <w:t>3 клетки).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Тема 2. Танграм: древняя китайская головоломка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оставление картинки с заданным разбиением на части; с частично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данным разбиением на части; без заданного разбиения. Проверка вы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полненной работы.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Тема 3. Путешествие точки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Построение рисунка (на листе в клетку) в соответствии с заданной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последовательностью шагов (по алгоритму). Проверка работы. Построе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ние собственного рисунка и описание его шагов.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Тема 4. Игры с кубиками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Подсчёт числа точек на верхних гранях выпавших кубиков (у каж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дого два кубика). Взаимный контроль.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Тема 5. Танграм: древняя китайская головоломка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оставление картинки с заданным разбиением на части; с частично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данным разбиением на части; без заданного разбиения. Составление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картинки, представленной в уменьшенном масштабе. Проверка выпол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ненной работы.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Тема 6. Волшебная линейка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Шкала линейки. Сведения из истории математики: история возник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новения линейки.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Тема 7. Праздник числа 10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Игры: «Задумай число», «Отгадай задуманное число». Восстановле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ние примеров: поиск цифры, которая скрыта.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Тема 8. Конструирование многоугольников из деталей танграма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оставление многоугольников с заданным разбиением на части; с ча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тично заданным разбиением на части; без заданного разбиения. Состав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ление многоугольников, представленных в уменьшенном масштабе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Проверка выполненной работы.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Тема 9. Игра-соревнование «Весёлый счёт»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Найти, показать и назвать числа по порядку(от 1 до 20). Числа от</w:t>
      </w:r>
    </w:p>
    <w:p>
      <w:pPr>
        <w:pStyle w:val="Normal"/>
        <w:autoSpaceDE w:val="false"/>
        <w:rPr/>
      </w:pPr>
      <w:r>
        <w:rPr>
          <w:color w:val="191919"/>
          <w:sz w:val="28"/>
          <w:szCs w:val="28"/>
        </w:rPr>
        <w:t xml:space="preserve">1 до 20 расположены в таблице (4 </w:t>
      </w:r>
      <w:r>
        <w:rPr>
          <w:rFonts w:eastAsia="Symbol1;Arial Unicode MS"/>
          <w:color w:val="191919"/>
          <w:sz w:val="28"/>
          <w:szCs w:val="28"/>
        </w:rPr>
        <w:t xml:space="preserve">× </w:t>
      </w:r>
      <w:r>
        <w:rPr>
          <w:color w:val="191919"/>
          <w:sz w:val="28"/>
          <w:szCs w:val="28"/>
        </w:rPr>
        <w:t>5) не по порядку, а разбросаны по всей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таблице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30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Тема 10. Игры с кубиками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Подсчёт числа точек на верхних гранях выпавших кубиков (у каж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дого два кубика). Взаимный контроль.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Темы 11–12. Конструкторы лего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накомство с деталями конструктора, схемами-инструкциями и ал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горитмами построения конструкций. Выполнение постройки по собст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венному замыслу.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Тема 13. Весёлая геометрия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Решение задач, формирующих геометрическую наблюдатель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ность.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Тема 14. Математические игры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Построение «математических» пирамид: «Сложение в пределах 10»,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«Вычитание в пределах 10».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Тема 15–16. «Спичечный» конструктор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Построение конструкции по заданному образцу. Перекладывание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нескольких спичек в соответствии с условиями. Проверка выполнен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ной работы.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Тема 17. Задачи-смекалки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дачи с некорректными данными. Задачи, допускающие несколько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пособов решения.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Тема 18. Прятки с фигурами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Поиск заданных фигур в фигурах сложной конфигурации. Работа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 таблицей «Поиск треугольников в заданной фигуре»1.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Тема 19. Математические игры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Построение «математических» пирамид: «Сложение в пределах 10»,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«Сложение в пределах 20», «Вычитание в пределах 10», «Вычитание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в пределах 20».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Тема 20. Числовые головоломки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Решение и составление ребусов, содержащих числа. Заполнение чи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лового кроссворда (судоку).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Темы 21–22. Математическая карусель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Работа в «центрах» деятельности: конструкторы, математические го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ловоломки, занимательные задачи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31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1 Таблицы для начальной школы. Математика: в 6 сериях. Математика вокруг нас:</w:t>
      </w:r>
    </w:p>
    <w:p>
      <w:pPr>
        <w:pStyle w:val="Normal"/>
        <w:autoSpaceDE w:val="false"/>
        <w:rPr/>
      </w:pPr>
      <w:r>
        <w:rPr>
          <w:color w:val="191919"/>
          <w:sz w:val="28"/>
          <w:szCs w:val="28"/>
        </w:rPr>
        <w:t xml:space="preserve">10 п.л. формата А1 / </w:t>
      </w:r>
      <w:r>
        <w:rPr>
          <w:i/>
          <w:iCs/>
          <w:color w:val="191919"/>
          <w:sz w:val="28"/>
          <w:szCs w:val="28"/>
        </w:rPr>
        <w:t>Е.Э. Кочурова, А.С. Анютина, С.И. Разуваева, К.М. Тихоми-</w:t>
      </w:r>
    </w:p>
    <w:p>
      <w:pPr>
        <w:pStyle w:val="Normal"/>
        <w:autoSpaceDE w:val="false"/>
        <w:rPr/>
      </w:pPr>
      <w:r>
        <w:rPr>
          <w:i/>
          <w:iCs/>
          <w:color w:val="191919"/>
          <w:sz w:val="28"/>
          <w:szCs w:val="28"/>
        </w:rPr>
        <w:t xml:space="preserve">рова. </w:t>
      </w:r>
      <w:r>
        <w:rPr>
          <w:color w:val="191919"/>
          <w:sz w:val="28"/>
          <w:szCs w:val="28"/>
        </w:rPr>
        <w:t>— М. : ВАРСОН, 2010.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Тема 23. Уголки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оставление фигур из 4, 5, 6, 7 уголков: по образцу, по собственному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мыслу.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Тема 24. Игра в магазин. Монеты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ложение и вычитание в пределах 20.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Тема 25. Конструирование фигур из деталей танграма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оставление фигур с заданным разбиением на части; с частично за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данным разбиением на части; без заданного разбиения. Составление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фигур, представленных в уменьшенном масштабе. Проверка выполнен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ной работы.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Тема 26. Игры с кубиками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ложение и вычитание в пределах 20. Подсчёт числа точек на верх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них гранях выпавших кубиков (у каждого два кубика).На гранях пер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вого кубика числа 2, 3, 4, 5, 6, 7, а на гранях второго — числа 4, 5, 6, 7, 8, 9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Взаимный контроль.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Тема 27. Математическое путешествие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ложение и вычитание в пределах 20. Вычисления в группах. Пер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вый ученик из числа вычитает 3; второй — прибавляет 2, третий — вычи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тает 3, а четвёртый — прибавляет 5. Ответы к четырём раундам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писываются в таблицу.</w:t>
      </w:r>
    </w:p>
    <w:p>
      <w:pPr>
        <w:pStyle w:val="Normal"/>
        <w:autoSpaceDE w:val="false"/>
        <w:rPr/>
      </w:pPr>
      <w:r>
        <w:rPr>
          <w:color w:val="191919"/>
          <w:sz w:val="28"/>
          <w:szCs w:val="28"/>
        </w:rPr>
        <w:t xml:space="preserve">1-й раунд: 10 – </w:t>
      </w:r>
      <w:r>
        <w:rPr>
          <w:b/>
          <w:bCs/>
          <w:color w:val="191919"/>
          <w:sz w:val="28"/>
          <w:szCs w:val="28"/>
        </w:rPr>
        <w:t xml:space="preserve">3 </w:t>
      </w:r>
      <w:r>
        <w:rPr>
          <w:color w:val="191919"/>
          <w:sz w:val="28"/>
          <w:szCs w:val="28"/>
        </w:rPr>
        <w:t xml:space="preserve">= 7 7 + </w:t>
      </w:r>
      <w:r>
        <w:rPr>
          <w:b/>
          <w:bCs/>
          <w:color w:val="191919"/>
          <w:sz w:val="28"/>
          <w:szCs w:val="28"/>
        </w:rPr>
        <w:t xml:space="preserve">2 </w:t>
      </w:r>
      <w:r>
        <w:rPr>
          <w:color w:val="191919"/>
          <w:sz w:val="28"/>
          <w:szCs w:val="28"/>
        </w:rPr>
        <w:t xml:space="preserve">= 9 9 – </w:t>
      </w:r>
      <w:r>
        <w:rPr>
          <w:b/>
          <w:bCs/>
          <w:color w:val="191919"/>
          <w:sz w:val="28"/>
          <w:szCs w:val="28"/>
        </w:rPr>
        <w:t xml:space="preserve">3 </w:t>
      </w:r>
      <w:r>
        <w:rPr>
          <w:color w:val="191919"/>
          <w:sz w:val="28"/>
          <w:szCs w:val="28"/>
        </w:rPr>
        <w:t xml:space="preserve">= 6 6 + </w:t>
      </w:r>
      <w:r>
        <w:rPr>
          <w:b/>
          <w:bCs/>
          <w:color w:val="191919"/>
          <w:sz w:val="28"/>
          <w:szCs w:val="28"/>
        </w:rPr>
        <w:t xml:space="preserve">5 </w:t>
      </w:r>
      <w:r>
        <w:rPr>
          <w:color w:val="191919"/>
          <w:sz w:val="28"/>
          <w:szCs w:val="28"/>
        </w:rPr>
        <w:t>= 11</w:t>
      </w:r>
    </w:p>
    <w:p>
      <w:pPr>
        <w:pStyle w:val="Normal"/>
        <w:autoSpaceDE w:val="false"/>
        <w:rPr/>
      </w:pPr>
      <w:r>
        <w:rPr>
          <w:color w:val="191919"/>
          <w:sz w:val="28"/>
          <w:szCs w:val="28"/>
        </w:rPr>
        <w:t xml:space="preserve">2-й раунд: 11 – </w:t>
      </w:r>
      <w:r>
        <w:rPr>
          <w:b/>
          <w:bCs/>
          <w:color w:val="191919"/>
          <w:sz w:val="28"/>
          <w:szCs w:val="28"/>
        </w:rPr>
        <w:t xml:space="preserve">3 </w:t>
      </w:r>
      <w:r>
        <w:rPr>
          <w:color w:val="191919"/>
          <w:sz w:val="28"/>
          <w:szCs w:val="28"/>
        </w:rPr>
        <w:t>= 8 и т. д.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Тема 28. Математические игры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«Волшебная палочка», «Лучший лодочник», «Гонки с зонтиками».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Тема 29. Секреты задач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Решение задач разными способами. Решение нестандартных задач.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Тема 30. Математическая карусель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Работа в «центрах» деятельности: конструкторы, математические го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ловоломки, занимательные задачи.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Тема 31. Числовые головоломки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Решение и составление ребусов, содержащих числа. Заполнение чи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лового кроссворда (судоку).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Тема 32. Математические игры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Построение «математических» пирамид: «Сложение в пределах 20»,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«Вычитание в пределах 20»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32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2 класс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Тема 1. «Удивительная снежинка»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Геометрические узоры. Симметрия. Закономерности в узорах. Работа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 таблицей «Геометрические узоры. Симметрия»1.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Тема 2. Крестики-нолики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Игра «Крестики-нолики» и конструктор «Танграм» из электронного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учебного пособия «Математика и конструирование». Игры «Волшебная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палочка», «Лучший лодочник» (сложение, вычитание в пределах 20).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Тема 3. Математические игры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Числа от 1 до 100. Игра «Русское лото». Построение математиче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ких пирамид: «Сложение и вычитание в пределах 20 (с переходом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через разряд)».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Тема 4. Прятки с фигурами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Поиск заданных фигур в фигурах сложной конфигурации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Решение задач на деление заданной фигуры на равные части.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Тема 5. Секреты задач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Решение нестандартных и занимательных задач. Задачи в стихах.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Темы 6–7. «Спичечный» конструктор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Построение конструкции по заданному образцу. Перекладывание не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кольких спичек в соответствии с условиями. Проверка выполненной ра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боты.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Тема 8. Геометрический калейдоскоп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Конструирование многоугольников из заданных элементов. Танграм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оставление картинки без разбиения на части и представленной в умень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шенном масштабе.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Тема 9. Числовые головоломки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Решение и составление ребусов, содержащих числа. Заполнение чи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лового кроссворда (судоку).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Тема 10. «Шаг в будущее»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Конструкторы: «Спички», «Полимино» из электронного учебного по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обия «Математика и конструирование». Игры: «Волшебная палочка»,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«Лучший лодочник», «Чья сумма больше?».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Тема 11. Геометрия вокруг нас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Решение задач, формирующих геометрическую наблюдательность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33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1 Таблицы для начальной школы. Математика: в 6 сериях. Математика вокруг нас:</w:t>
      </w:r>
    </w:p>
    <w:p>
      <w:pPr>
        <w:pStyle w:val="Normal"/>
        <w:autoSpaceDE w:val="false"/>
        <w:rPr/>
      </w:pPr>
      <w:r>
        <w:rPr>
          <w:color w:val="191919"/>
          <w:sz w:val="28"/>
          <w:szCs w:val="28"/>
        </w:rPr>
        <w:t xml:space="preserve">10 п.л. формата А1 / </w:t>
      </w:r>
      <w:r>
        <w:rPr>
          <w:i/>
          <w:iCs/>
          <w:color w:val="191919"/>
          <w:sz w:val="28"/>
          <w:szCs w:val="28"/>
        </w:rPr>
        <w:t>Е.Э. Кочурова, А.С. Анютина, С.И. Разуваева, К.М. Тихоми-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Тема 12. Путешествие точки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Построение геометрической фигуры (на листе в клетку) в соот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ветствии с заданной последовательностью шагов (по алгоритму)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Проверка работы. Построение собственного рисунка и описание его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шагов.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Тема 13. «Шаг в будущее»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Конструкторы: «Кубики», «Паркеты и мозаики», «Весы» из элек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тронного учебного пособия «Математика и конструирование». Игры: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«Волшебная палочка», «Лучший лодочник», «Чья сумма больше?»,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«Гонки с зонтиками» и др.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Тема 14. Тайны окружности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Окружность. Радиус (центр) окружности. Распознавание (нахожде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ние) окружности на орнаменте. Составление (вычерчивание) орнамента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 использованием циркуля (по образцу, по собственному замыслу).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Тема 15. Математическое путешествие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Вычисления в группах. Первый ученик из числа вычитает 14; вто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рой — прибавляет 18, третий — вычитает 16, а четвёртый — прибавляет 15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Ответы к пяти раундам записываются.</w:t>
      </w:r>
    </w:p>
    <w:p>
      <w:pPr>
        <w:pStyle w:val="Normal"/>
        <w:autoSpaceDE w:val="false"/>
        <w:rPr/>
      </w:pPr>
      <w:r>
        <w:rPr>
          <w:color w:val="191919"/>
          <w:sz w:val="28"/>
          <w:szCs w:val="28"/>
        </w:rPr>
        <w:t xml:space="preserve">1-й раунд: 34 – </w:t>
      </w:r>
      <w:r>
        <w:rPr>
          <w:b/>
          <w:bCs/>
          <w:color w:val="191919"/>
          <w:sz w:val="28"/>
          <w:szCs w:val="28"/>
        </w:rPr>
        <w:t xml:space="preserve">14 </w:t>
      </w:r>
      <w:r>
        <w:rPr>
          <w:color w:val="191919"/>
          <w:sz w:val="28"/>
          <w:szCs w:val="28"/>
        </w:rPr>
        <w:t xml:space="preserve">= 20 20 + </w:t>
      </w:r>
      <w:r>
        <w:rPr>
          <w:b/>
          <w:bCs/>
          <w:color w:val="191919"/>
          <w:sz w:val="28"/>
          <w:szCs w:val="28"/>
        </w:rPr>
        <w:t xml:space="preserve">18 </w:t>
      </w:r>
      <w:r>
        <w:rPr>
          <w:color w:val="191919"/>
          <w:sz w:val="28"/>
          <w:szCs w:val="28"/>
        </w:rPr>
        <w:t xml:space="preserve">= 38 38 – </w:t>
      </w:r>
      <w:r>
        <w:rPr>
          <w:b/>
          <w:bCs/>
          <w:color w:val="191919"/>
          <w:sz w:val="28"/>
          <w:szCs w:val="28"/>
        </w:rPr>
        <w:t xml:space="preserve">16 </w:t>
      </w:r>
      <w:r>
        <w:rPr>
          <w:color w:val="191919"/>
          <w:sz w:val="28"/>
          <w:szCs w:val="28"/>
        </w:rPr>
        <w:t xml:space="preserve">= 22 22 + </w:t>
      </w:r>
      <w:r>
        <w:rPr>
          <w:b/>
          <w:bCs/>
          <w:color w:val="191919"/>
          <w:sz w:val="28"/>
          <w:szCs w:val="28"/>
        </w:rPr>
        <w:t xml:space="preserve">15 </w:t>
      </w:r>
      <w:r>
        <w:rPr>
          <w:color w:val="191919"/>
          <w:sz w:val="28"/>
          <w:szCs w:val="28"/>
        </w:rPr>
        <w:t>= 37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Темы 16–17. «Новогодний серпантин»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Работа в «центрах» деятельности: конструкторы, электронные мате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матические игры (работа на компьютере), математические головоломки,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имательные задачи.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Тема 18. Математические игры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Построение математических пирамид: «Сложение в пределах 100»,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«Вычитание в пределах 100». Работа с палитрой — основой с цветными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фишками и комплектом заданий к палитре по теме «Сложение и вычи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тание до 100».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Тема 19. «Часы нас будят по утрам…»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Определение времени по часам с точностью до часа. Часовой цифер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блат с подвижными стрелками. Конструктор «Часы» из электронного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учебного пособия «Математика и конструирование».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Тема 20. Геометрический калейдоскоп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дания на разрезание и составление фигур.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Тема 21. Головоломки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Расшифровка закодированных слов. Восстановление примеров: объ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яснить, какая цифра скрыта;проверить, перевернув карточку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34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Тема 22. Секреты задач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дачи с лишними или недостающими либо некорректными дан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ными. Нестандартные задачи.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Тема 23. «Что скрывает сорока?»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Решение и составление ребусов, содержащих числа: ви3на, 100л,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про100р, ко100чка, 40а, 3буна, и100рия и др.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Тема 24. Интеллектуальная разминка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Работа в «центрах» деятельности: конструкторы, электронные мате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матические игры (работа на компьютере), математические головоломки,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имательные задачи.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Тема 25. Дважды два — четыре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Таблица умножения однозначных чисел. Игра «Говорящая таблица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умножения»1. Игра «Математическое домино». Математические пира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миды: «Умножение», «Деление». Математический набор «Карточки-счи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талочки» (сорбонки): карточки двусторонние: на одной стороне —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дание, на другой — ответ.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Темы 26–27. Дважды два — четыре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Игры с кубиками (у каждого два кубика). Запись результатов умножения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чисел (числа точек) на верхних гранях выпавших кубиков. Взаимный конт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роль. Игра «Не собьюсь». Задания по теме «Табличное умножение и деление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чисел» из электронного учебного пособия «Математика и конструирование».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Тема 28. В царстве смекалки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Сбор информации и выпуск математической газеты (работа в группах).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Тема 29. Интеллектуальная разминка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Работа в «центрах» деятельности: конструкторы, электронные мате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матические игры (работа на компьютере), математические головоломки,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нимательные задачи.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Тема 30. Составь квадрат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Прямоугольник. Квадрат. Задания на составление прямоугольников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(квадратов) из заданных частей.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Темы 31–32. Мир занимательных задач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Задачи, имеющие несколько решений. Нестандартные задачи. Задачи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и задания, допускающие нестандартные решения. Обратные задачи и за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дания. Задача «о волке, козе и капусте».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35</w:t>
      </w:r>
    </w:p>
    <w:p>
      <w:pPr>
        <w:pStyle w:val="Normal"/>
        <w:autoSpaceDE w:val="false"/>
        <w:rPr/>
      </w:pPr>
      <w:r>
        <w:rPr>
          <w:color w:val="191919"/>
          <w:sz w:val="28"/>
          <w:szCs w:val="28"/>
        </w:rPr>
        <w:t xml:space="preserve">1 Плакат «Говорящая таблица умножения» / </w:t>
      </w:r>
      <w:r>
        <w:rPr>
          <w:i/>
          <w:iCs/>
          <w:color w:val="191919"/>
          <w:sz w:val="28"/>
          <w:szCs w:val="28"/>
        </w:rPr>
        <w:t xml:space="preserve">А.А. Бахметьев </w:t>
      </w:r>
      <w:r>
        <w:rPr>
          <w:color w:val="191919"/>
          <w:sz w:val="28"/>
          <w:szCs w:val="28"/>
        </w:rPr>
        <w:t>и др. — М. : Зна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ток, 2009.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Тема 33. Математические фокусы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Отгадывание задуманных чисел. Чтение слов: слагаемое, уменьшае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мое и др. (ходом шахматного коня).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Тема 34. Математическая эстафета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Решение олимпиадных задач (подготовка к международному кон-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курсу «Кенгуру»).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3 класс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Тема 1. Интеллектуальная разминка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Решение олимпиадных задач международного конкурса «Кенгуру».</w:t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Тема 2. «Числовой» конструктор</w:t>
      </w:r>
    </w:p>
    <w:p>
      <w:pPr>
        <w:pStyle w:val="Normal"/>
        <w:autoSpaceDE w:val="false"/>
        <w:rPr/>
      </w:pPr>
      <w:r>
        <w:rPr>
          <w:color w:val="191919"/>
          <w:sz w:val="28"/>
          <w:szCs w:val="28"/>
        </w:rPr>
        <w:t xml:space="preserve">Числа </w:t>
      </w:r>
      <w:r>
        <w:rPr>
          <w:color w:val="000000"/>
          <w:sz w:val="28"/>
          <w:szCs w:val="28"/>
        </w:rPr>
        <w:t>_____________от 1 до 1000. Составление трёхзначных чисел с помощью ком-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ектов карточек с числами: 1) 0, 1, 2, 3, 4, … , 9 (10); 2) 10, 20, 30, 40, … 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0; 3) 100, 200, 300, 400, … , 900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3:23:00Z</dcterms:created>
  <dc:creator>voronova</dc:creator>
  <dc:description/>
  <cp:keywords/>
  <dc:language>en-US</dc:language>
  <cp:lastModifiedBy>Зауч</cp:lastModifiedBy>
  <dcterms:modified xsi:type="dcterms:W3CDTF">2020-10-27T10:28:00Z</dcterms:modified>
  <cp:revision>3</cp:revision>
  <dc:subject/>
  <dc:title/>
</cp:coreProperties>
</file>